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4665</wp:posOffset>
                </wp:positionH>
                <wp:positionV relativeFrom="paragraph">
                  <wp:posOffset>9245600</wp:posOffset>
                </wp:positionV>
                <wp:extent cx="5486400" cy="1111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1188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全てのオブジェクトをピンクの破線内におさめてください。封筒の周囲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とベロ（フタ）部分には印刷することが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製袋された封筒に印刷するため、貼り合わせ部分の段差（下図の灰色の破線）にかかるベタなどのデザインはかすれる可能性があ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データ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色で作成してください。色の掛け合わせは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用紙サイズの変更やトンボの移動、変形などなさらないようお願い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透過性や半透明、パターンなど変換が正常に出来ない場合があります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PDF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全てのオブジェクトをピンクの破線内におさめてください。封筒の周囲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0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とベロ（フタ）部分には印刷することが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製袋された封筒に印刷するため、貼り合わせ部分の段差（下図の灰色の破線）にかかるベタなどのデザインはかすれる可能性があり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データ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色で作成してください。色の掛け合わせは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用紙サイズの変更やトンボの移動、変形などなさらないようお願いし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透過性や半透明、パターンなど変換が正常に出来ない場合があります。　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PDF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4665</wp:posOffset>
                </wp:positionH>
                <wp:positionV relativeFrom="paragraph">
                  <wp:posOffset>9245600</wp:posOffset>
                </wp:positionV>
                <wp:extent cx="548640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1188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全てのオブジェクトをピンクの破線内におさめてください。封筒の周囲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とベロ（フタ）部分には印刷することが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製袋された封筒に印刷するため、貼り合わせ部分の段差（下図の灰色の破線）にかかるベタなどのデザインはかすれる可能性があ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データ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色で作成してください。色の掛け合わせは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用紙サイズの変更やトンボの移動、変形などなさらないようお願い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透過性や半透明、パターンなど変換が正常に出来ない場合があります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PDF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全てのオブジェクトをピンクの破線内におさめてください。封筒の周囲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0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とベロ（フタ）部分には印刷することが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製袋された封筒に印刷するため、貼り合わせ部分の段差（下図の灰色の破線）にかかるベタなどのデザインはかすれる可能性があり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データ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色で作成してください。色の掛け合わせは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用紙サイズの変更やトンボの移動、変形などなさらないようお願いし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透過性や半透明、パターンなど変換が正常に出来ない場合があります。　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PDF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3969" w:right="3969" w:gutter="0" w:header="851" w:top="2608" w:footer="992" w:bottom="260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left" w:pos="0" w:leader="none"/>
      </w:tabs>
      <w:ind w:left="-1275" w:right="-1277" w:hanging="0"/>
      <w:rPr/>
    </w:pPr>
    <w:bookmarkStart w:id="0" w:name="_GoBack"/>
    <w:bookmarkEnd w:id="0"/>
    <w:r>
      <w:rPr/>
      <w:tab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10260</wp:posOffset>
              </wp:positionH>
              <wp:positionV relativeFrom="paragraph">
                <wp:posOffset>-510540</wp:posOffset>
              </wp:positionV>
              <wp:extent cx="4140200" cy="0"/>
              <wp:effectExtent l="0" t="1905" r="635" b="1905"/>
              <wp:wrapNone/>
              <wp:docPr id="10" name="Lin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pt,-40.2pt" to="262.15pt,-40.2pt" ID="Line 24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10260</wp:posOffset>
              </wp:positionH>
              <wp:positionV relativeFrom="paragraph">
                <wp:posOffset>-396240</wp:posOffset>
              </wp:positionV>
              <wp:extent cx="4140200" cy="0"/>
              <wp:effectExtent l="0" t="1905" r="635" b="1905"/>
              <wp:wrapNone/>
              <wp:docPr id="11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03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pt,-31.2pt" to="262.15pt,-31.2pt" ID="Line 25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97865</wp:posOffset>
              </wp:positionH>
              <wp:positionV relativeFrom="paragraph">
                <wp:posOffset>9359900</wp:posOffset>
              </wp:positionV>
              <wp:extent cx="5486400" cy="11118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37pt;mso-position-vertical-relative:text;margin-left:54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234950</wp:posOffset>
              </wp:positionV>
              <wp:extent cx="5486400" cy="100203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0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なさらないようお願いします。　◎ 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pt;mso-wrap-distance-left:9.05pt;mso-wrap-distance-right:9.05pt;mso-wrap-distance-top:0pt;mso-wrap-distance-bottom:0pt;margin-top:-18.5pt;mso-position-vertical-relative:text;margin-left:-116.8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なさらないようお願いします。　◎ 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94665</wp:posOffset>
              </wp:positionH>
              <wp:positionV relativeFrom="paragraph">
                <wp:posOffset>9245600</wp:posOffset>
              </wp:positionV>
              <wp:extent cx="5486400" cy="111188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4665</wp:posOffset>
              </wp:positionH>
              <wp:positionV relativeFrom="paragraph">
                <wp:posOffset>9245600</wp:posOffset>
              </wp:positionV>
              <wp:extent cx="5486400" cy="1111885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19710</wp:posOffset>
              </wp:positionH>
              <wp:positionV relativeFrom="paragraph">
                <wp:posOffset>9198610</wp:posOffset>
              </wp:positionV>
              <wp:extent cx="5486400" cy="1111885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4.3pt;mso-position-vertical-relative:text;margin-left:-17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4305</wp:posOffset>
              </wp:positionH>
              <wp:positionV relativeFrom="paragraph">
                <wp:posOffset>9239250</wp:posOffset>
              </wp:positionV>
              <wp:extent cx="5486400" cy="111188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7.5pt;mso-position-vertical-relative:text;margin-left:12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97865</wp:posOffset>
              </wp:positionH>
              <wp:positionV relativeFrom="paragraph">
                <wp:posOffset>9359900</wp:posOffset>
              </wp:positionV>
              <wp:extent cx="5486400" cy="111188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37pt;mso-position-vertical-relative:text;margin-left:54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5815</wp:posOffset>
              </wp:positionH>
              <wp:positionV relativeFrom="paragraph">
                <wp:posOffset>307340</wp:posOffset>
              </wp:positionV>
              <wp:extent cx="4140200" cy="8999855"/>
              <wp:effectExtent l="635" t="0" r="0" b="0"/>
              <wp:wrapNone/>
              <wp:docPr id="3" name="グループ化 4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0360" cy="9000000"/>
                        <a:chOff x="0" y="0"/>
                        <a:chExt cx="4140360" cy="9000000"/>
                      </a:xfrm>
                    </wpg:grpSpPr>
                    <wps:wsp>
                      <wps:cNvSpPr/>
                      <wps:spPr>
                        <a:xfrm>
                          <a:off x="0" y="437400"/>
                          <a:ext cx="41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676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95680"/>
                          <a:ext cx="41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20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604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2640"/>
                          <a:ext cx="41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36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0800" y="0"/>
                          <a:ext cx="0" cy="90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360" y="332640"/>
                          <a:ext cx="3456360" cy="83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48" style="position:absolute;margin-left:-63.45pt;margin-top:24.2pt;width:325.95pt;height:708.6pt" coordorigin="-1269,484" coordsize="6519,14172">
              <v:line id="shape_0" from="-1269,1173" to="5250,1173" ID="Line 2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986,484" to="1986,14656" ID="Line 2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69,7564" to="5250,7564" ID="Line 2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484" to="-563,14656" ID="Line 2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536,484" to="4536,14656" ID="Line 2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69,1008" to="5250,1008" ID="Line 2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4,484" to="-744,14656" ID="Line 2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701,484" to="4701,14656" ID="Line 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Rectangle 31" fillcolor="white" stroked="t" o:allowincell="f" style="position:absolute;left:-744;top:1008;width:5442;height:13095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55600</wp:posOffset>
          </wp:positionH>
          <wp:positionV relativeFrom="paragraph">
            <wp:posOffset>40640</wp:posOffset>
          </wp:positionV>
          <wp:extent cx="3260090" cy="8823325"/>
          <wp:effectExtent l="0" t="0" r="0" b="0"/>
          <wp:wrapNone/>
          <wp:docPr id="4" name="図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" r="-1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60090" cy="882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748790</wp:posOffset>
              </wp:positionH>
              <wp:positionV relativeFrom="paragraph">
                <wp:posOffset>755015</wp:posOffset>
              </wp:positionV>
              <wp:extent cx="4630420" cy="8099425"/>
              <wp:effectExtent l="5080" t="3810" r="3175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30320" cy="8099280"/>
                        <a:chOff x="0" y="0"/>
                        <a:chExt cx="4630320" cy="8099280"/>
                      </a:xfrm>
                    </wpg:grpSpPr>
                    <wps:wsp>
                      <wps:cNvSpPr/>
                      <wps:spPr>
                        <a:xfrm>
                          <a:off x="1752480" y="361800"/>
                          <a:ext cx="2518560" cy="738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80" y="0"/>
                          <a:ext cx="3239640" cy="8099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43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080" y="4190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7.7pt;margin-top:59.45pt;width:364.6pt;height:637.75pt" coordorigin="-2754,1189" coordsize="7292,12755">
              <v:rect id="shape_0" ID="Rectangle 43" stroked="t" o:allowincell="f" style="position:absolute;left:6;top:1759;width:3965;height:11621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ID="Rectangle 45" stroked="t" o:allowincell="f" style="position:absolute;left:-564;top:1189;width:5101;height:12754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9" fillcolor="white" stroked="t" o:allowincell="f" style="position:absolute;left:-2754;top:325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50" fillcolor="white" stroked="t" o:allowincell="f" style="position:absolute;left:-2724;top:184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510</wp:posOffset>
          </wp:positionH>
          <wp:positionV relativeFrom="paragraph">
            <wp:posOffset>5715</wp:posOffset>
          </wp:positionV>
          <wp:extent cx="2522220" cy="462915"/>
          <wp:effectExtent l="0" t="0" r="0" b="0"/>
          <wp:wrapNone/>
          <wp:docPr id="6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図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6:00Z</dcterms:created>
  <dc:creator>A16-019</dc:creator>
  <dc:description/>
  <dc:language>en-US</dc:language>
  <cp:lastModifiedBy>2007044</cp:lastModifiedBy>
  <dcterms:modified xsi:type="dcterms:W3CDTF">2017-01-25T07:16:00Z</dcterms:modified>
  <cp:revision>2</cp:revision>
  <dc:subject/>
  <dc:title/>
</cp:coreProperties>
</file>