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9675" w:h="2574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58665</wp:posOffset>
              </wp:positionH>
              <wp:positionV relativeFrom="paragraph">
                <wp:posOffset>-70929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8.95pt;margin-top:-55.85pt;width:22.9pt;height:22.9pt" coordorigin="7179,-1117" coordsize="458,458">
              <v:shape id="shape_0" fillcolor="white" stroked="t" o:allowincell="f" style="position:absolute;left:7179;top:-111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7257;top:-101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4325</wp:posOffset>
              </wp:positionH>
              <wp:positionV relativeFrom="paragraph">
                <wp:posOffset>-387350</wp:posOffset>
              </wp:positionV>
              <wp:extent cx="3832860" cy="12255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45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30.5pt;mso-position-vertical-relative:text;margin-left:24.7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45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188710</wp:posOffset>
              </wp:positionH>
              <wp:positionV relativeFrom="paragraph">
                <wp:posOffset>-384175</wp:posOffset>
              </wp:positionV>
              <wp:extent cx="1541780" cy="6153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45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0.25pt;mso-position-vertical-relative:text;margin-left:487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45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022715</wp:posOffset>
          </wp:positionH>
          <wp:positionV relativeFrom="paragraph">
            <wp:posOffset>-4508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  <w:object w:dxaOrig="16010" w:dyaOrig="2207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pt;margin-top:47.35pt;width:800.6pt;height:1103.6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494801166" r:id="rId2"/>
      </w:object>
      <w:drawing>
        <wp:inline distT="0" distB="0" distL="0" distR="0">
          <wp:extent cx="3978275" cy="588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7827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6882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9.75pt;margin-top:49.4pt;width:22.9pt;height:22.9pt" coordorigin="7195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7195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73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41:00Z</dcterms:created>
  <dc:creator/>
  <dc:description/>
  <cp:keywords/>
  <dc:language>en-US</dc:language>
  <cp:lastModifiedBy/>
  <dcterms:modified xsi:type="dcterms:W3CDTF">2024-08-08T19:45:00Z</dcterms:modified>
  <cp:revision>1</cp:revision>
  <dc:subject/>
  <dc:title/>
</cp:coreProperties>
</file>