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422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134556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105.95pt;width:22.9pt;height:22.9pt" coordorigin="5019,-2119" coordsize="458,458">
              <v:shape id="shape_0" fillcolor="white" stroked="t" o:allowincell="f" style="position:absolute;left:5019;top:-211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202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017270</wp:posOffset>
              </wp:positionV>
              <wp:extent cx="3832860" cy="1225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80.1pt;mso-position-vertical-relative:text;margin-left: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753610</wp:posOffset>
              </wp:positionH>
              <wp:positionV relativeFrom="paragraph">
                <wp:posOffset>-1021715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80.45pt;mso-position-vertical-relative:text;margin-left:37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7466330" cy="5522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66400" cy="5522760"/>
                        <a:chOff x="0" y="0"/>
                        <a:chExt cx="7466400" cy="552276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6768360" cy="48240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06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9808"/>
                              </a:moveTo>
                              <a:lnTo>
                                <a:pt x="2381" y="9808"/>
                              </a:lnTo>
                              <a:lnTo>
                                <a:pt x="2381" y="1048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17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0488"/>
                              </a:moveTo>
                              <a:lnTo>
                                <a:pt x="2551" y="9978"/>
                              </a:lnTo>
                              <a:lnTo>
                                <a:pt x="1871" y="997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3550" y="2551"/>
                              </a:moveTo>
                              <a:lnTo>
                                <a:pt x="13039" y="2551"/>
                              </a:lnTo>
                              <a:lnTo>
                                <a:pt x="13039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2869" y="1871"/>
                              </a:moveTo>
                              <a:lnTo>
                                <a:pt x="12869" y="2381"/>
                              </a:lnTo>
                              <a:lnTo>
                                <a:pt x="13550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0" y="506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3550" y="9808"/>
                              </a:moveTo>
                              <a:lnTo>
                                <a:pt x="13039" y="9808"/>
                              </a:lnTo>
                              <a:lnTo>
                                <a:pt x="13039" y="1048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0" y="517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2869" y="10488"/>
                              </a:moveTo>
                              <a:lnTo>
                                <a:pt x="12869" y="9978"/>
                              </a:lnTo>
                              <a:lnTo>
                                <a:pt x="13550" y="997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61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2304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62920" y="2761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7800" y="230580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600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277080" y="529416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733200" y="5218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587.85pt;height:434.8pt" coordorigin="1831,1831" coordsize="11757,8696">
              <v:rect id="shape_0" stroked="t" o:allowincell="f" style="position:absolute;left:2381;top:2381;width:10658;height:7596;mso-wrap-style:none;v-text-anchor:middle;mso-position-horizontal-relative:page;mso-position-vertical-relative:page">
                <v:fill o:detectmouseclick="t" on="false"/>
                <v:stroke color="#231f20" weight="3960" joinstyle="miter" endcap="flat"/>
                <w10:wrap type="none"/>
              </v:rect>
              <v:shape id="shape_0" coordorigin="1871,9808" coordsize="511,681" path="m1871,9808l2381,9808l2381,10488e" stroked="t" o:allowincell="f" style="position:absolute;left:1870;top:980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9978" coordsize="681,511" path="m2551,10488l2551,9978l1871,9978e" stroked="t" o:allowincell="f" style="position:absolute;left:1870;top:997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3039,1871" coordsize="511,681" path="m13550,2551l13039,2551l13039,1871e" stroked="t" o:allowincell="f" style="position:absolute;left:13039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2869,1871" coordsize="681,511" path="m12869,1871l12869,2381l13550,2381e" stroked="t" o:allowincell="f" style="position:absolute;left:12869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3039,9808" coordsize="511,681" path="m13550,9808l13039,9808l13039,10488e" stroked="t" o:allowincell="f" style="position:absolute;left:13039;top:980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2869,9978" coordsize="681,511" path="m12869,10488l12869,9978l13550,9978e" stroked="t" o:allowincell="f" style="position:absolute;left:12869;top:997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6180" to="2310,618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5460" to="2191,689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3111,6180" to="13588,6180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3229,5462" to="13229,689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990,2191" to="8429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710,1831" to="7710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992,10168" to="8429,10168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710,10050" to="7710,10527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91.95pt;width:22.9pt;height:22.9pt" coordorigin="5035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19520</wp:posOffset>
          </wp:positionH>
          <wp:positionV relativeFrom="paragraph">
            <wp:posOffset>63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869690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5:00Z</dcterms:created>
  <dc:creator/>
  <dc:description/>
  <cp:keywords/>
  <dc:language>en-US</dc:language>
  <cp:lastModifiedBy/>
  <dcterms:modified xsi:type="dcterms:W3CDTF">2020-06-12T19:45:00Z</dcterms:modified>
  <cp:revision>1</cp:revision>
  <dc:subject/>
  <dc:title/>
</cp:coreProperties>
</file>