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4515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5522595" cy="74663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7466400"/>
                        <a:chOff x="0" y="0"/>
                        <a:chExt cx="5522760" cy="7466400"/>
                      </a:xfrm>
                    </wpg:grpSpPr>
                    <wps:wsp>
                      <wps:cNvSpPr/>
                      <wps:spPr>
                        <a:xfrm>
                          <a:off x="24840" y="7009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2869"/>
                              </a:moveTo>
                              <a:lnTo>
                                <a:pt x="2381" y="12869"/>
                              </a:lnTo>
                              <a:lnTo>
                                <a:pt x="2381" y="135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7117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3550"/>
                              </a:moveTo>
                              <a:lnTo>
                                <a:pt x="2551" y="13039"/>
                              </a:lnTo>
                              <a:lnTo>
                                <a:pt x="1871" y="130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2551"/>
                              </a:moveTo>
                              <a:lnTo>
                                <a:pt x="9978" y="2551"/>
                              </a:lnTo>
                              <a:lnTo>
                                <a:pt x="9978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871"/>
                              </a:moveTo>
                              <a:lnTo>
                                <a:pt x="9808" y="2381"/>
                              </a:lnTo>
                              <a:lnTo>
                                <a:pt x="10488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7009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12869"/>
                              </a:moveTo>
                              <a:lnTo>
                                <a:pt x="9978" y="12869"/>
                              </a:lnTo>
                              <a:lnTo>
                                <a:pt x="9978" y="135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7117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3550"/>
                              </a:moveTo>
                              <a:lnTo>
                                <a:pt x="9808" y="13039"/>
                              </a:lnTo>
                              <a:lnTo>
                                <a:pt x="10488" y="130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33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276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218920" y="3733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94160" y="3277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305800" y="7237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61560" y="7162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351000"/>
                          <a:ext cx="4820760" cy="6764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34.8pt;height:587.9pt" coordorigin="1831,1831" coordsize="8696,11758">
              <v:shape id="shape_0" coordorigin="1871,12869" coordsize="511,681" path="m1871,12869l2381,12869l2381,13550e" stroked="t" o:allowincell="f" style="position:absolute;left:1870;top:1286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3039" coordsize="681,511" path="m2551,13550l2551,13039l1871,13039e" stroked="t" o:allowincell="f" style="position:absolute;left:1870;top:1303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871" coordsize="511,681" path="m10488,2551l9978,2551l9978,1871e" stroked="t" o:allowincell="f" style="position:absolute;left:9977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871" coordsize="681,511" path="m9808,1871l9808,2381l10488,2381e" stroked="t" o:allowincell="f" style="position:absolute;left:9807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2869" coordsize="511,681" path="m10488,12869l9978,12869l9978,13550e" stroked="t" o:allowincell="f" style="position:absolute;left:9977;top:1286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3039" coordsize="681,511" path="m9808,13550l9808,13039l10488,13039e" stroked="t" o:allowincell="f" style="position:absolute;left:9807;top:1303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7710" to="2310,77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990" to="2191,84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050,7710" to="10527,771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168,6992" to="10168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0,2191" to="6899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831" to="618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2,13229" to="6899,13229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3111" to="6180,13588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rect id="shape_0" stroked="t" o:allowincell="f" style="position:absolute;left:2383;top:2384;width:7591;height:10652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3460</wp:posOffset>
              </wp:positionH>
              <wp:positionV relativeFrom="paragraph">
                <wp:posOffset>8084820</wp:posOffset>
              </wp:positionV>
              <wp:extent cx="3832860" cy="1225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636.6pt;mso-position-vertical-relative:text;margin-left:-79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0150</wp:posOffset>
              </wp:positionH>
              <wp:positionV relativeFrom="paragraph">
                <wp:posOffset>8093710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637.3pt;mso-position-vertical-relative:text;margin-left:29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/>
    </w:pPr>
    <w:r>
      <w:rPr/>
      <w:drawing>
        <wp:inline distT="0" distB="0" distL="0" distR="0">
          <wp:extent cx="3869690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7:00Z</dcterms:created>
  <dc:creator/>
  <dc:description/>
  <cp:keywords/>
  <dc:language>en-US</dc:language>
  <cp:lastModifiedBy/>
  <dcterms:modified xsi:type="dcterms:W3CDTF">2020-06-12T19:47:00Z</dcterms:modified>
  <cp:revision>1</cp:revision>
  <dc:subject/>
  <dc:title/>
</cp:coreProperties>
</file>