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4190365" cy="55225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5522760"/>
                        <a:chOff x="0" y="0"/>
                        <a:chExt cx="4190400" cy="552276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3492360" cy="4824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06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9808"/>
                              </a:moveTo>
                              <a:lnTo>
                                <a:pt x="2381" y="9808"/>
                              </a:lnTo>
                              <a:lnTo>
                                <a:pt x="2381" y="1048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17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0488"/>
                              </a:moveTo>
                              <a:lnTo>
                                <a:pt x="2551" y="9978"/>
                              </a:lnTo>
                              <a:lnTo>
                                <a:pt x="1871" y="997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8391" y="2551"/>
                              </a:moveTo>
                              <a:lnTo>
                                <a:pt x="7880" y="2551"/>
                              </a:lnTo>
                              <a:lnTo>
                                <a:pt x="7880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7710" y="1871"/>
                              </a:moveTo>
                              <a:lnTo>
                                <a:pt x="7710" y="2381"/>
                              </a:lnTo>
                              <a:lnTo>
                                <a:pt x="839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0" y="506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8391" y="9808"/>
                              </a:moveTo>
                              <a:lnTo>
                                <a:pt x="7880" y="9808"/>
                              </a:lnTo>
                              <a:lnTo>
                                <a:pt x="7880" y="1048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517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7710" y="10488"/>
                              </a:moveTo>
                              <a:lnTo>
                                <a:pt x="7710" y="9978"/>
                              </a:lnTo>
                              <a:lnTo>
                                <a:pt x="8391" y="997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61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304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886920" y="2761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961800" y="230580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836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5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39440" y="5294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95560" y="5218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329.9pt;height:434.8pt" coordorigin="1831,1831" coordsize="6598,8696">
              <v:rect id="shape_0" stroked="t" o:allowincell="f" style="position:absolute;left:2381;top:2381;width:5499;height:7596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9808" coordsize="511,681" path="m1871,9808l2381,9808l2381,10488e" stroked="t" o:allowincell="f" style="position:absolute;left:1870;top:980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9978" coordsize="681,511" path="m2551,10488l2551,9978l1871,9978e" stroked="t" o:allowincell="f" style="position:absolute;left:1870;top:997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880,1871" coordsize="511,681" path="m8391,2551l7880,2551l7880,1871e" stroked="t" o:allowincell="f" style="position:absolute;left:788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710,1871" coordsize="681,511" path="m7710,1871l7710,2381l8391,2381e" stroked="t" o:allowincell="f" style="position:absolute;left:771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880,9808" coordsize="511,681" path="m8391,9808l7880,9808l7880,10488e" stroked="t" o:allowincell="f" style="position:absolute;left:7880;top:980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710,9978" coordsize="681,511" path="m7710,10488l7710,9978l8391,9978e" stroked="t" o:allowincell="f" style="position:absolute;left:7710;top:997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6180" to="2310,618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5460" to="2191,689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952,6180" to="8429,6180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070,5462" to="8070,689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411,2191" to="5850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131,1831" to="5131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413,10168" to="5850,10168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131,10050" to="5131,10527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48130</wp:posOffset>
              </wp:positionH>
              <wp:positionV relativeFrom="paragraph">
                <wp:posOffset>102425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80.65pt;width:22.9pt;height:22.9pt" coordorigin="2438,161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6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7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04470</wp:posOffset>
          </wp:positionH>
          <wp:positionV relativeFrom="paragraph">
            <wp:posOffset>1905</wp:posOffset>
          </wp:positionV>
          <wp:extent cx="3057525" cy="4667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71575</wp:posOffset>
              </wp:positionH>
              <wp:positionV relativeFrom="paragraph">
                <wp:posOffset>6527165</wp:posOffset>
              </wp:positionV>
              <wp:extent cx="3832860" cy="12255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513.95pt;mso-position-vertical-relative:text;margin-left:-92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6710</wp:posOffset>
              </wp:positionH>
              <wp:positionV relativeFrom="paragraph">
                <wp:posOffset>6536055</wp:posOffset>
              </wp:positionV>
              <wp:extent cx="1541780" cy="6153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514.65pt;mso-position-vertical-relative:text;margin-left:22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4825</wp:posOffset>
          </wp:positionH>
          <wp:positionV relativeFrom="paragraph">
            <wp:posOffset>318770</wp:posOffset>
          </wp:positionV>
          <wp:extent cx="1121410" cy="124142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9:00Z</dcterms:created>
  <dc:creator/>
  <dc:description/>
  <cp:keywords/>
  <dc:language>en-US</dc:language>
  <cp:lastModifiedBy/>
  <dcterms:modified xsi:type="dcterms:W3CDTF">2020-06-12T19:49:00Z</dcterms:modified>
  <cp:revision>1</cp:revision>
  <dc:subject/>
  <dc:title/>
</cp:coreProperties>
</file>