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2361" w:h="1026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16150</wp:posOffset>
              </wp:positionH>
              <wp:positionV relativeFrom="paragraph">
                <wp:posOffset>-70612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4.5pt;margin-top:-55.6pt;width:22.9pt;height:22.9pt" coordorigin="3490,-1112" coordsize="458,458">
              <v:shape id="shape_0" fillcolor="white" stroked="t" o:allowincell="f" style="position:absolute;left:3490;top:-111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568;top:-101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5325</wp:posOffset>
              </wp:positionH>
              <wp:positionV relativeFrom="paragraph">
                <wp:posOffset>-367665</wp:posOffset>
              </wp:positionV>
              <wp:extent cx="3832860" cy="122555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1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28.95pt;mso-position-vertical-relative:text;margin-left:-54.7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1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62960</wp:posOffset>
              </wp:positionH>
              <wp:positionV relativeFrom="paragraph">
                <wp:posOffset>-358775</wp:posOffset>
              </wp:positionV>
              <wp:extent cx="1541780" cy="61531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1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28.25pt;mso-position-vertical-relative:text;margin-left:264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1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73245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62685</wp:posOffset>
              </wp:positionH>
              <wp:positionV relativeFrom="page">
                <wp:posOffset>1162685</wp:posOffset>
              </wp:positionV>
              <wp:extent cx="5522595" cy="419036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2760" cy="4190400"/>
                        <a:chOff x="0" y="0"/>
                        <a:chExt cx="5522760" cy="4190400"/>
                      </a:xfrm>
                    </wpg:grpSpPr>
                    <wps:wsp>
                      <wps:cNvSpPr/>
                      <wps:spPr>
                        <a:xfrm>
                          <a:off x="349200" y="349200"/>
                          <a:ext cx="4824000" cy="349236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64840" y="384120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9808" y="8391"/>
                              </a:moveTo>
                              <a:lnTo>
                                <a:pt x="9808" y="7880"/>
                              </a:lnTo>
                              <a:lnTo>
                                <a:pt x="10488" y="788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72840" y="373320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0488" y="7710"/>
                              </a:moveTo>
                              <a:lnTo>
                                <a:pt x="9978" y="7710"/>
                              </a:lnTo>
                              <a:lnTo>
                                <a:pt x="9978" y="839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384120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8391"/>
                              </a:moveTo>
                              <a:lnTo>
                                <a:pt x="2551" y="7880"/>
                              </a:lnTo>
                              <a:lnTo>
                                <a:pt x="1871" y="788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373320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7710"/>
                              </a:moveTo>
                              <a:lnTo>
                                <a:pt x="2381" y="7710"/>
                              </a:lnTo>
                              <a:lnTo>
                                <a:pt x="2381" y="839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871"/>
                              </a:moveTo>
                              <a:lnTo>
                                <a:pt x="2551" y="2381"/>
                              </a:lnTo>
                              <a:lnTo>
                                <a:pt x="1871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2551"/>
                              </a:moveTo>
                              <a:lnTo>
                                <a:pt x="2381" y="2551"/>
                              </a:lnTo>
                              <a:lnTo>
                                <a:pt x="2381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64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9808" y="1871"/>
                              </a:moveTo>
                              <a:lnTo>
                                <a:pt x="9808" y="2381"/>
                              </a:lnTo>
                              <a:lnTo>
                                <a:pt x="10488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72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0488" y="2551"/>
                              </a:moveTo>
                              <a:lnTo>
                                <a:pt x="9978" y="2551"/>
                              </a:lnTo>
                              <a:lnTo>
                                <a:pt x="9978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761560" y="3886920"/>
                          <a:ext cx="0" cy="3034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4360" y="396180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56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305800" y="228600"/>
                          <a:ext cx="91296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28600" y="1639440"/>
                          <a:ext cx="0" cy="9129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09556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4160" y="163836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218920" y="2095560"/>
                          <a:ext cx="3034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.55pt;margin-top:91.55pt;width:434.8pt;height:329.95pt" coordorigin="1831,1831" coordsize="8696,6599">
              <v:rect id="shape_0" stroked="t" o:allowincell="f" style="position:absolute;left:2381;top:2381;width:7596;height:5499;mso-wrap-style:none;v-text-anchor:middle;mso-position-horizontal-relative:page;mso-position-vertical-relative:page">
                <v:fill o:detectmouseclick="t" on="false"/>
                <v:stroke color="black" weight="3960" joinstyle="miter" endcap="flat"/>
                <w10:wrap type="none"/>
              </v:rect>
              <v:shape id="shape_0" coordorigin="9808,7880" coordsize="681,511" path="m9808,8391l9808,7880l10488,7880e" stroked="t" o:allowincell="f" style="position:absolute;left:9807;top:788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9978,7710" coordsize="511,681" path="m10488,7710l9978,7710l9978,8391e" stroked="t" o:allowincell="f" style="position:absolute;left:9977;top:771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7880" coordsize="681,511" path="m2551,8391l2551,7880l1871,7880e" stroked="t" o:allowincell="f" style="position:absolute;left:1870;top:788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7710" coordsize="511,681" path="m1871,7710l2381,7710l2381,8391e" stroked="t" o:allowincell="f" style="position:absolute;left:1870;top:771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681,511" path="m2551,1871l2551,2381l1871,2381e" stroked="t" o:allowincell="f" style="position:absolute;left:1870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511,681" path="m1871,2551l2381,2551l2381,1871e" stroked="t" o:allowincell="f" style="position:absolute;left:1870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9808,1871" coordsize="681,511" path="m9808,1871l9808,2381l10488,2381e" stroked="t" o:allowincell="f" style="position:absolute;left:9807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9978,1871" coordsize="511,681" path="m10488,2551l9978,2551l9978,1871e" stroked="t" o:allowincell="f" style="position:absolute;left:9977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line id="shape_0" from="6180,7952" to="6180,8429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5460,8070" to="6899,807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6180,1831" to="6180,231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5462,2191" to="6899,2191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2191,4413" to="2191,5850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831,5131" to="2310,5131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0168,4411" to="10168,585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0050,5131" to="10527,5131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0789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3.85pt;margin-top:50.45pt;width:22.9pt;height:22.9pt" coordorigin="3477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477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555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3881755" cy="5880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8175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yperlink" Target="http://www.suprint.jp/front/a/tec/spec/09_support_common.html" TargetMode="External"/><Relationship Id="rId5" Type="http://schemas.openxmlformats.org/officeDocument/2006/relationships/hyperlink" Target="http://www.suprint.jp/front/a/tec/spec/09_support_common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48:00Z</dcterms:created>
  <dc:creator/>
  <dc:description/>
  <cp:keywords/>
  <dc:language>en-US</dc:language>
  <cp:lastModifiedBy/>
  <dcterms:modified xsi:type="dcterms:W3CDTF">2020-06-12T19:49:00Z</dcterms:modified>
  <cp:revision>1</cp:revision>
  <dc:subject/>
  <dc:title/>
</cp:coreProperties>
</file>