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2361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16150</wp:posOffset>
              </wp:positionH>
              <wp:positionV relativeFrom="paragraph">
                <wp:posOffset>-70612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5pt;margin-top:-55.6pt;width:22.9pt;height:22.9pt" coordorigin="3490,-1112" coordsize="458,458">
              <v:shape id="shape_0" fillcolor="white" stroked="t" o:allowincell="f" style="position:absolute;left:3490;top:-11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68;top:-101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5325</wp:posOffset>
              </wp:positionH>
              <wp:positionV relativeFrom="paragraph">
                <wp:posOffset>-373380</wp:posOffset>
              </wp:positionV>
              <wp:extent cx="3832860" cy="12255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29.4pt;mso-position-vertical-relative:text;margin-left:-54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62960</wp:posOffset>
              </wp:positionH>
              <wp:positionV relativeFrom="paragraph">
                <wp:posOffset>-364490</wp:posOffset>
              </wp:positionV>
              <wp:extent cx="1541780" cy="61531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8.7pt;mso-position-vertical-relative:text;margin-left:26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7324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5522595" cy="41903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2760" cy="4190400"/>
                        <a:chOff x="0" y="0"/>
                        <a:chExt cx="5522760" cy="419040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4824000" cy="3492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4840" y="3841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9808" y="8391"/>
                              </a:moveTo>
                              <a:lnTo>
                                <a:pt x="9808" y="7880"/>
                              </a:lnTo>
                              <a:lnTo>
                                <a:pt x="10488" y="78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3733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0488" y="7710"/>
                              </a:moveTo>
                              <a:lnTo>
                                <a:pt x="9978" y="7710"/>
                              </a:lnTo>
                              <a:lnTo>
                                <a:pt x="9978" y="839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3841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8391"/>
                              </a:moveTo>
                              <a:lnTo>
                                <a:pt x="2551" y="7880"/>
                              </a:lnTo>
                              <a:lnTo>
                                <a:pt x="1871" y="78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3733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7710"/>
                              </a:moveTo>
                              <a:lnTo>
                                <a:pt x="2381" y="7710"/>
                              </a:lnTo>
                              <a:lnTo>
                                <a:pt x="2381" y="839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9808" y="1871"/>
                              </a:moveTo>
                              <a:lnTo>
                                <a:pt x="9808" y="2381"/>
                              </a:lnTo>
                              <a:lnTo>
                                <a:pt x="10488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0488" y="2551"/>
                              </a:moveTo>
                              <a:lnTo>
                                <a:pt x="9978" y="2551"/>
                              </a:lnTo>
                              <a:lnTo>
                                <a:pt x="9978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761560" y="3886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39618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305800" y="2286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28600" y="163944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095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4160" y="1638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218920" y="2095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434.8pt;height:329.95pt" coordorigin="1831,1831" coordsize="8696,6599">
              <v:rect id="shape_0" stroked="t" o:allowincell="f" style="position:absolute;left:2381;top:2381;width:7596;height:5499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9808,7880" coordsize="681,511" path="m9808,8391l9808,7880l10488,7880e" stroked="t" o:allowincell="f" style="position:absolute;left:9807;top:788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978,7710" coordsize="511,681" path="m10488,7710l9978,7710l9978,8391e" stroked="t" o:allowincell="f" style="position:absolute;left:9977;top:771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7880" coordsize="681,511" path="m2551,8391l2551,7880l1871,7880e" stroked="t" o:allowincell="f" style="position:absolute;left:1870;top:788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7710" coordsize="511,681" path="m1871,7710l2381,7710l2381,8391e" stroked="t" o:allowincell="f" style="position:absolute;left:1870;top:771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808,1871" coordsize="681,511" path="m9808,1871l9808,2381l10488,2381e" stroked="t" o:allowincell="f" style="position:absolute;left:9807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978,1871" coordsize="511,681" path="m10488,2551l9978,2551l9978,1871e" stroked="t" o:allowincell="f" style="position:absolute;left:9977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6180,7952" to="6180,8429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460,8070" to="6899,807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180,1831" to="6180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462,2191" to="6899,2191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4413" to="2191,5850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831,5131" to="2310,513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0168,4411" to="10168,585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0050,5131" to="10527,5131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0789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3.85pt;margin-top:50.45pt;width:22.9pt;height:22.9pt" coordorigin="347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7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5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3900170" cy="5880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0017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7:00Z</dcterms:created>
  <dc:creator/>
  <dc:description/>
  <cp:keywords/>
  <dc:language>en-US</dc:language>
  <cp:lastModifiedBy/>
  <dcterms:modified xsi:type="dcterms:W3CDTF">2020-06-12T19:47:00Z</dcterms:modified>
  <cp:revision>1</cp:revision>
  <dc:subject/>
  <dc:title/>
</cp:coreProperties>
</file>