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0263" w:h="8732"/>
      <w:pgMar w:left="2722" w:right="2722" w:gutter="0" w:header="0" w:top="2722" w:footer="0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40510</wp:posOffset>
              </wp:positionH>
              <wp:positionV relativeFrom="paragraph">
                <wp:posOffset>-1338580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1.3pt;margin-top:-105.4pt;width:22.9pt;height:22.9pt" coordorigin="2426,-2108" coordsize="458,458">
              <v:shape id="shape_0" fillcolor="white" stroked="t" o:allowincell="f" style="position:absolute;left:2426;top:-210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2504;top:-2009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182370</wp:posOffset>
              </wp:positionH>
              <wp:positionV relativeFrom="paragraph">
                <wp:posOffset>-1017270</wp:posOffset>
              </wp:positionV>
              <wp:extent cx="3832860" cy="122555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2860" cy="122555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18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154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301.8pt;height:96.5pt;mso-wrap-distance-left:9.05pt;mso-wrap-distance-right:9.05pt;mso-wrap-distance-top:0pt;mso-wrap-distance-bottom:0pt;margin-top:-80.1pt;mso-position-vertical-relative:text;margin-left:-93.1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18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154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797175</wp:posOffset>
              </wp:positionH>
              <wp:positionV relativeFrom="paragraph">
                <wp:posOffset>-1011555</wp:posOffset>
              </wp:positionV>
              <wp:extent cx="1541780" cy="61531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1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8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1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54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-79.65pt;mso-position-vertical-relative:text;margin-left:220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1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8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1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54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162685</wp:posOffset>
              </wp:positionH>
              <wp:positionV relativeFrom="page">
                <wp:posOffset>1162685</wp:posOffset>
              </wp:positionV>
              <wp:extent cx="4190365" cy="321881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90400" cy="3218760"/>
                        <a:chOff x="0" y="0"/>
                        <a:chExt cx="4190400" cy="3218760"/>
                      </a:xfrm>
                    </wpg:grpSpPr>
                    <wps:wsp>
                      <wps:cNvSpPr/>
                      <wps:spPr>
                        <a:xfrm>
                          <a:off x="349200" y="349200"/>
                          <a:ext cx="3492360" cy="2520360"/>
                        </a:xfrm>
                        <a:prstGeom prst="rect">
                          <a:avLst/>
                        </a:prstGeom>
                        <a:noFill/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33200" y="2868840"/>
                          <a:ext cx="43236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1" h="511">
                              <a:moveTo>
                                <a:pt x="7710" y="6860"/>
                              </a:moveTo>
                              <a:lnTo>
                                <a:pt x="7710" y="6350"/>
                              </a:lnTo>
                              <a:lnTo>
                                <a:pt x="8391" y="635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41200" y="2760840"/>
                          <a:ext cx="324360" cy="43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1" h="681">
                              <a:moveTo>
                                <a:pt x="8391" y="6180"/>
                              </a:moveTo>
                              <a:lnTo>
                                <a:pt x="7880" y="6180"/>
                              </a:lnTo>
                              <a:lnTo>
                                <a:pt x="7880" y="686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840" y="2868840"/>
                          <a:ext cx="43236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1" h="511">
                              <a:moveTo>
                                <a:pt x="2551" y="6860"/>
                              </a:moveTo>
                              <a:lnTo>
                                <a:pt x="2551" y="6350"/>
                              </a:lnTo>
                              <a:lnTo>
                                <a:pt x="1871" y="635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840" y="2760840"/>
                          <a:ext cx="324360" cy="43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1" h="681">
                              <a:moveTo>
                                <a:pt x="1871" y="6180"/>
                              </a:moveTo>
                              <a:lnTo>
                                <a:pt x="2381" y="6180"/>
                              </a:lnTo>
                              <a:lnTo>
                                <a:pt x="2381" y="686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840" y="24840"/>
                          <a:ext cx="43236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1" h="511">
                              <a:moveTo>
                                <a:pt x="2551" y="1871"/>
                              </a:moveTo>
                              <a:lnTo>
                                <a:pt x="2551" y="2381"/>
                              </a:lnTo>
                              <a:lnTo>
                                <a:pt x="1871" y="2381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840" y="24840"/>
                          <a:ext cx="324360" cy="43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1" h="681">
                              <a:moveTo>
                                <a:pt x="1871" y="2551"/>
                              </a:moveTo>
                              <a:lnTo>
                                <a:pt x="2381" y="2551"/>
                              </a:lnTo>
                              <a:lnTo>
                                <a:pt x="2381" y="1871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33200" y="24840"/>
                          <a:ext cx="43236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1" h="511">
                              <a:moveTo>
                                <a:pt x="7710" y="1871"/>
                              </a:moveTo>
                              <a:lnTo>
                                <a:pt x="7710" y="2381"/>
                              </a:lnTo>
                              <a:lnTo>
                                <a:pt x="8391" y="2381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41200" y="24840"/>
                          <a:ext cx="324360" cy="43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1" h="681">
                              <a:moveTo>
                                <a:pt x="8391" y="2551"/>
                              </a:moveTo>
                              <a:lnTo>
                                <a:pt x="7880" y="2551"/>
                              </a:lnTo>
                              <a:lnTo>
                                <a:pt x="7880" y="1871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095560" y="2915280"/>
                          <a:ext cx="0" cy="30348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38360" y="2990160"/>
                          <a:ext cx="914400" cy="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95560" y="0"/>
                          <a:ext cx="0" cy="30492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639440" y="228600"/>
                          <a:ext cx="912960" cy="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28600" y="1153080"/>
                          <a:ext cx="0" cy="91296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609200"/>
                          <a:ext cx="304920" cy="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61800" y="1152000"/>
                          <a:ext cx="0" cy="91440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3886920" y="1609200"/>
                          <a:ext cx="303480" cy="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1.55pt;margin-top:91.55pt;width:329.9pt;height:253.4pt" coordorigin="1831,1831" coordsize="6598,5068">
              <v:rect id="shape_0" stroked="t" o:allowincell="f" style="position:absolute;left:2381;top:2381;width:5499;height:3968;mso-wrap-style:none;v-text-anchor:middle;mso-position-horizontal-relative:page;mso-position-vertical-relative:page">
                <v:fill o:detectmouseclick="t" on="false"/>
                <v:stroke color="black" weight="3960" joinstyle="miter" endcap="flat"/>
                <w10:wrap type="none"/>
              </v:rect>
              <v:shape id="shape_0" coordorigin="7710,6350" coordsize="681,511" path="m7710,6860l7710,6350l8391,6350e" stroked="t" o:allowincell="f" style="position:absolute;left:7710;top:6349;width:680;height:51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7880,6180" coordsize="511,681" path="m8391,6180l7880,6180l7880,6860e" stroked="t" o:allowincell="f" style="position:absolute;left:7880;top:6179;width:510;height:68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1871,6350" coordsize="681,511" path="m2551,6860l2551,6350l1871,6350e" stroked="t" o:allowincell="f" style="position:absolute;left:1870;top:6349;width:680;height:51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1871,6180" coordsize="511,681" path="m1871,6180l2381,6180l2381,6860e" stroked="t" o:allowincell="f" style="position:absolute;left:1870;top:6179;width:510;height:68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1871,1871" coordsize="681,511" path="m2551,1871l2551,2381l1871,2381e" stroked="t" o:allowincell="f" style="position:absolute;left:1870;top:1870;width:680;height:51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1871,1871" coordsize="511,681" path="m1871,2551l2381,2551l2381,1871e" stroked="t" o:allowincell="f" style="position:absolute;left:1870;top:1870;width:510;height:68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7710,1871" coordsize="681,511" path="m7710,1871l7710,2381l8391,2381e" stroked="t" o:allowincell="f" style="position:absolute;left:7710;top:1870;width:680;height:51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7880,1871" coordsize="511,681" path="m8391,2551l7880,2551l7880,1871e" stroked="t" o:allowincell="f" style="position:absolute;left:7880;top:1870;width:510;height:68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line id="shape_0" from="5131,6422" to="5131,6899" stroked="t" o:allowincell="f" style="position:absolute;flip:y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4411,6540" to="5850,6540" stroked="t" o:allowincell="f" style="position:absolute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5131,1831" to="5131,2310" stroked="t" o:allowincell="f" style="position:absolute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4413,2191" to="5850,2191" stroked="t" o:allowincell="f" style="position:absolute;flip:x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2191,3647" to="2191,5084" stroked="t" o:allowincell="f" style="position:absolute;flip:y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1831,4365" to="2310,4365" stroked="t" o:allowincell="f" style="position:absolute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8070,3645" to="8070,5084" stroked="t" o:allowincell="f" style="position:absolute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7952,4365" to="8429,4365" stroked="t" o:allowincell="f" style="position:absolute;flip:x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48130</wp:posOffset>
              </wp:positionH>
              <wp:positionV relativeFrom="paragraph">
                <wp:posOffset>1181100</wp:posOffset>
              </wp:positionV>
              <wp:extent cx="290830" cy="290830"/>
              <wp:effectExtent l="6985" t="6985" r="7620" b="762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1.9pt;margin-top:93pt;width:22.9pt;height:22.9pt" coordorigin="2438,1860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2438;top:1860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516;top:1958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046095</wp:posOffset>
          </wp:positionH>
          <wp:positionV relativeFrom="paragraph">
            <wp:posOffset>318770</wp:posOffset>
          </wp:positionV>
          <wp:extent cx="1121410" cy="124142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-240665</wp:posOffset>
          </wp:positionH>
          <wp:positionV relativeFrom="paragraph">
            <wp:posOffset>635</wp:posOffset>
          </wp:positionV>
          <wp:extent cx="3061335" cy="461010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61" r="-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3061335" cy="461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cs="ＭＳ 明朝;MS Mincho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19:50:00Z</dcterms:created>
  <dc:creator/>
  <dc:description/>
  <cp:keywords/>
  <dc:language>en-US</dc:language>
  <cp:lastModifiedBy/>
  <dcterms:modified xsi:type="dcterms:W3CDTF">2020-06-12T19:50:00Z</dcterms:modified>
  <cp:revision>1</cp:revision>
  <dc:subject/>
  <dc:title/>
</cp:coreProperties>
</file>