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2679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0.8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629775</wp:posOffset>
              </wp:positionV>
              <wp:extent cx="1541780" cy="615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58.2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99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0.7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56512031" r:id="rId2"/>
      </w:object>
      <w:drawing>
        <wp:inline distT="0" distB="0" distL="0" distR="0">
          <wp:extent cx="393001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