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8280</wp:posOffset>
              </wp:positionH>
              <wp:positionV relativeFrom="paragraph">
                <wp:posOffset>-102489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0.7pt;mso-position-vertical-relative:text;margin-left:-16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82845</wp:posOffset>
              </wp:positionH>
              <wp:positionV relativeFrom="paragraph">
                <wp:posOffset>-100838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4pt;mso-position-vertical-relative:text;margin-left:3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8474710" cy="6242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4760" cy="6242760"/>
                        <a:chOff x="0" y="0"/>
                        <a:chExt cx="8474760" cy="6242760"/>
                      </a:xfrm>
                    </wpg:grpSpPr>
                    <wps:wsp>
                      <wps:cNvSpPr/>
                      <wps:spPr>
                        <a:xfrm>
                          <a:off x="350640" y="350640"/>
                          <a:ext cx="7772400" cy="5540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0942"/>
                              </a:moveTo>
                              <a:lnTo>
                                <a:pt x="2381" y="10942"/>
                              </a:lnTo>
                              <a:lnTo>
                                <a:pt x="2381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1622"/>
                              </a:moveTo>
                              <a:lnTo>
                                <a:pt x="2551" y="11112"/>
                              </a:lnTo>
                              <a:lnTo>
                                <a:pt x="1871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5137" y="2551"/>
                              </a:moveTo>
                              <a:lnTo>
                                <a:pt x="14627" y="2551"/>
                              </a:lnTo>
                              <a:lnTo>
                                <a:pt x="14627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4457" y="1871"/>
                              </a:moveTo>
                              <a:lnTo>
                                <a:pt x="14457" y="2381"/>
                              </a:lnTo>
                              <a:lnTo>
                                <a:pt x="15137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5137" y="10942"/>
                              </a:moveTo>
                              <a:lnTo>
                                <a:pt x="14627" y="10942"/>
                              </a:lnTo>
                              <a:lnTo>
                                <a:pt x="14627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16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4457" y="11622"/>
                              </a:moveTo>
                              <a:lnTo>
                                <a:pt x="14457" y="11112"/>
                              </a:lnTo>
                              <a:lnTo>
                                <a:pt x="15137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21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664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8171280" y="3121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246160" y="2665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0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781440" y="601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37200" y="5939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667.25pt;height:491.55pt" coordorigin="1831,1831" coordsize="13345,9831">
              <v:rect id="shape_0" stroked="t" o:allowincell="f" style="position:absolute;left:2383;top:2383;width:12239;height:8724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10942" coordsize="511,681" path="m1871,10942l2381,10942l2381,11622e" stroked="t" o:allowincell="f" style="position:absolute;left:1870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1112" coordsize="681,511" path="m2551,11622l2551,11112l1871,11112e" stroked="t" o:allowincell="f" style="position:absolute;left:1870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627,1871" coordsize="511,681" path="m15137,2551l14627,2551l14627,1871e" stroked="t" o:allowincell="f" style="position:absolute;left:14626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457,1871" coordsize="681,511" path="m14457,1871l14457,2381l15137,2381e" stroked="t" o:allowincell="f" style="position:absolute;left:14456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627,10942" coordsize="511,681" path="m15137,10942l14627,10942l14627,11622e" stroked="t" o:allowincell="f" style="position:absolute;left:14626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4457,11112" coordsize="681,511" path="m14457,11622l14457,11112l15137,11112e" stroked="t" o:allowincell="f" style="position:absolute;left:14456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746" to="2310,674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026" to="2191,74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699,6746" to="15176,6746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817,6028" to="14817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84,2191" to="9223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04,1831" to="8504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786,11302" to="9223,11302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04,11184" to="8504,11661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044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8810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0:00Z</dcterms:created>
  <dc:creator/>
  <dc:description/>
  <cp:keywords/>
  <dc:language>en-US</dc:language>
  <cp:lastModifiedBy/>
  <dcterms:modified xsi:type="dcterms:W3CDTF">2020-06-12T19:30:00Z</dcterms:modified>
  <cp:revision>1</cp:revision>
  <dc:subject/>
  <dc:title/>
</cp:coreProperties>
</file>