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694555" cy="6242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6242760"/>
                        <a:chOff x="0" y="0"/>
                        <a:chExt cx="4694400" cy="624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996000" cy="5544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0942"/>
                              </a:moveTo>
                              <a:lnTo>
                                <a:pt x="2381" y="10942"/>
                              </a:lnTo>
                              <a:lnTo>
                                <a:pt x="2381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1622"/>
                              </a:moveTo>
                              <a:lnTo>
                                <a:pt x="2551" y="11112"/>
                              </a:lnTo>
                              <a:lnTo>
                                <a:pt x="1871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2551"/>
                              </a:moveTo>
                              <a:lnTo>
                                <a:pt x="8674" y="2551"/>
                              </a:lnTo>
                              <a:lnTo>
                                <a:pt x="8674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871"/>
                              </a:moveTo>
                              <a:lnTo>
                                <a:pt x="8504" y="2381"/>
                              </a:lnTo>
                              <a:lnTo>
                                <a:pt x="9184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10942"/>
                              </a:moveTo>
                              <a:lnTo>
                                <a:pt x="8674" y="10942"/>
                              </a:lnTo>
                              <a:lnTo>
                                <a:pt x="8674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1622"/>
                              </a:moveTo>
                              <a:lnTo>
                                <a:pt x="8504" y="11112"/>
                              </a:lnTo>
                              <a:lnTo>
                                <a:pt x="9184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21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664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90920" y="3121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465800" y="2665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91800" y="601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7560" y="5939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69.55pt;height:491.55pt" coordorigin="1831,1831" coordsize="7391,9831">
              <v:rect id="shape_0" stroked="t" o:allowincell="f" style="position:absolute;left:2381;top:2381;width:6292;height:8730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10942" coordsize="511,681" path="m1871,10942l2381,10942l2381,11622e" stroked="t" o:allowincell="f" style="position:absolute;left:1870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1112" coordsize="681,511" path="m2551,11622l2551,11112l1871,11112e" stroked="t" o:allowincell="f" style="position:absolute;left:1870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871" coordsize="511,681" path="m9184,2551l8674,2551l8674,1871e" stroked="t" o:allowincell="f" style="position:absolute;left:8674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871" coordsize="681,511" path="m8504,1871l8504,2381l9184,2381e" stroked="t" o:allowincell="f" style="position:absolute;left:8503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0942" coordsize="511,681" path="m9184,10942l8674,10942l8674,11622e" stroked="t" o:allowincell="f" style="position:absolute;left:8674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1112" coordsize="681,511" path="m8504,11622l8504,11112l9184,11112e" stroked="t" o:allowincell="f" style="position:absolute;left:8503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746" to="2310,674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026" to="2191,74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746,6746" to="9223,6746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864,6028" to="8864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08,2191" to="6247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831" to="5528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10,11302" to="6247,11302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1184" to="5528,11661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9015</wp:posOffset>
          </wp:positionH>
          <wp:positionV relativeFrom="paragraph">
            <wp:posOffset>6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1905</wp:posOffset>
          </wp:positionV>
          <wp:extent cx="3562350" cy="5334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0730</wp:posOffset>
              </wp:positionH>
              <wp:positionV relativeFrom="paragraph">
                <wp:posOffset>692594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45.35pt;mso-position-vertical-relative:text;margin-left:-59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3095</wp:posOffset>
              </wp:positionH>
              <wp:positionV relativeFrom="paragraph">
                <wp:posOffset>694245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546.65pt;mso-position-vertical-relative:text;margin-left:24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6:00Z</dcterms:created>
  <dc:creator/>
  <dc:description/>
  <cp:keywords/>
  <dc:language>en-US</dc:language>
  <cp:lastModifiedBy/>
  <dcterms:modified xsi:type="dcterms:W3CDTF">2020-06-12T19:36:00Z</dcterms:modified>
  <cp:revision>1</cp:revision>
  <dc:subject/>
  <dc:title/>
</cp:coreProperties>
</file>