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9299" w:h="11055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419860</wp:posOffset>
              </wp:positionH>
              <wp:positionV relativeFrom="paragraph">
                <wp:posOffset>-374015</wp:posOffset>
              </wp:positionV>
              <wp:extent cx="3753485" cy="11557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164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195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-29.45pt;mso-position-vertical-relative:text;margin-left:-111.8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164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195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480945</wp:posOffset>
              </wp:positionH>
              <wp:positionV relativeFrom="paragraph">
                <wp:posOffset>-357505</wp:posOffset>
              </wp:positionV>
              <wp:extent cx="1541780" cy="61531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1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64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1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95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-28.15pt;mso-position-vertical-relative:text;margin-left:195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1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64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1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95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432685</wp:posOffset>
          </wp:positionH>
          <wp:positionV relativeFrom="paragraph">
            <wp:posOffset>-46355</wp:posOffset>
          </wp:positionV>
          <wp:extent cx="1121410" cy="12414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162685</wp:posOffset>
              </wp:positionH>
              <wp:positionV relativeFrom="page">
                <wp:posOffset>1162685</wp:posOffset>
              </wp:positionV>
              <wp:extent cx="3578225" cy="469455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578400" cy="4694400"/>
                        <a:chOff x="0" y="0"/>
                        <a:chExt cx="3578400" cy="4694400"/>
                      </a:xfrm>
                    </wpg:grpSpPr>
                    <wps:wsp>
                      <wps:cNvSpPr/>
                      <wps:spPr>
                        <a:xfrm>
                          <a:off x="349200" y="349200"/>
                          <a:ext cx="2880360" cy="3996000"/>
                        </a:xfrm>
                        <a:prstGeom prst="rect">
                          <a:avLst/>
                        </a:prstGeom>
                        <a:noFill/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840" y="4236840"/>
                          <a:ext cx="324360" cy="43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1" h="681">
                              <a:moveTo>
                                <a:pt x="1871" y="8504"/>
                              </a:moveTo>
                              <a:lnTo>
                                <a:pt x="2381" y="8504"/>
                              </a:lnTo>
                              <a:lnTo>
                                <a:pt x="2381" y="9184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840" y="4345200"/>
                          <a:ext cx="43236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1" h="511">
                              <a:moveTo>
                                <a:pt x="2551" y="9184"/>
                              </a:moveTo>
                              <a:lnTo>
                                <a:pt x="2551" y="8674"/>
                              </a:lnTo>
                              <a:lnTo>
                                <a:pt x="1871" y="8674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840" y="24840"/>
                          <a:ext cx="324360" cy="43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1" h="681">
                              <a:moveTo>
                                <a:pt x="1871" y="2551"/>
                              </a:moveTo>
                              <a:lnTo>
                                <a:pt x="2381" y="2551"/>
                              </a:lnTo>
                              <a:lnTo>
                                <a:pt x="2381" y="1871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840" y="24840"/>
                          <a:ext cx="43236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1" h="511">
                              <a:moveTo>
                                <a:pt x="2551" y="1871"/>
                              </a:moveTo>
                              <a:lnTo>
                                <a:pt x="2551" y="2381"/>
                              </a:lnTo>
                              <a:lnTo>
                                <a:pt x="1871" y="2381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28840" y="24840"/>
                          <a:ext cx="324360" cy="43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1" h="681">
                              <a:moveTo>
                                <a:pt x="7427" y="2551"/>
                              </a:moveTo>
                              <a:lnTo>
                                <a:pt x="6916" y="2551"/>
                              </a:lnTo>
                              <a:lnTo>
                                <a:pt x="6916" y="1871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21200" y="24840"/>
                          <a:ext cx="43236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1" h="511">
                              <a:moveTo>
                                <a:pt x="6746" y="1871"/>
                              </a:moveTo>
                              <a:lnTo>
                                <a:pt x="6746" y="2381"/>
                              </a:lnTo>
                              <a:lnTo>
                                <a:pt x="7427" y="2381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28840" y="4236840"/>
                          <a:ext cx="324360" cy="43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1" h="681">
                              <a:moveTo>
                                <a:pt x="7427" y="8504"/>
                              </a:moveTo>
                              <a:lnTo>
                                <a:pt x="6916" y="8504"/>
                              </a:lnTo>
                              <a:lnTo>
                                <a:pt x="6916" y="9184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21200" y="4345200"/>
                          <a:ext cx="43236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1" h="511">
                              <a:moveTo>
                                <a:pt x="6746" y="9184"/>
                              </a:moveTo>
                              <a:lnTo>
                                <a:pt x="6746" y="8674"/>
                              </a:lnTo>
                              <a:lnTo>
                                <a:pt x="7427" y="8674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347560"/>
                          <a:ext cx="304920" cy="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8600" y="1890360"/>
                          <a:ext cx="0" cy="91440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3274560" y="2347560"/>
                          <a:ext cx="303480" cy="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3349800" y="1891800"/>
                          <a:ext cx="0" cy="91296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32360" y="228600"/>
                          <a:ext cx="914400" cy="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89560" y="0"/>
                          <a:ext cx="0" cy="30492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333440" y="4465800"/>
                          <a:ext cx="912960" cy="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789560" y="4390920"/>
                          <a:ext cx="0" cy="30348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1.55pt;margin-top:91.55pt;width:281.7pt;height:369.6pt" coordorigin="1831,1831" coordsize="5634,7392">
              <v:rect id="shape_0" stroked="t" o:allowincell="f" style="position:absolute;left:2381;top:2381;width:4535;height:6292;mso-wrap-style:none;v-text-anchor:middle;mso-position-horizontal-relative:page;mso-position-vertical-relative:page">
                <v:fill o:detectmouseclick="t" on="false"/>
                <v:stroke color="black" weight="3960" joinstyle="miter" endcap="flat"/>
                <w10:wrap type="none"/>
              </v:rect>
              <v:shape id="shape_0" coordorigin="1871,8504" coordsize="511,681" path="m1871,8504l2381,8504l2381,9184e" stroked="t" o:allowincell="f" style="position:absolute;left:1870;top:8503;width:510;height:68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shape id="shape_0" coordorigin="1871,8674" coordsize="681,511" path="m2551,9184l2551,8674l1871,8674e" stroked="t" o:allowincell="f" style="position:absolute;left:1870;top:8674;width:680;height:51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shape id="shape_0" coordorigin="1871,1871" coordsize="511,681" path="m1871,2551l2381,2551l2381,1871e" stroked="t" o:allowincell="f" style="position:absolute;left:1870;top:1870;width:510;height:68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shape id="shape_0" coordorigin="1871,1871" coordsize="681,511" path="m2551,1871l2551,2381l1871,2381e" stroked="t" o:allowincell="f" style="position:absolute;left:1870;top:1870;width:680;height:51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shape id="shape_0" coordorigin="6916,1871" coordsize="511,681" path="m7427,2551l6916,2551l6916,1871e" stroked="t" o:allowincell="f" style="position:absolute;left:6916;top:1870;width:510;height:68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shape id="shape_0" coordorigin="6746,1871" coordsize="681,511" path="m6746,1871l6746,2381l7427,2381e" stroked="t" o:allowincell="f" style="position:absolute;left:6746;top:1870;width:680;height:51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shape id="shape_0" coordorigin="6916,8504" coordsize="511,681" path="m7427,8504l6916,8504l6916,9184e" stroked="t" o:allowincell="f" style="position:absolute;left:6916;top:8503;width:510;height:68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shape id="shape_0" coordorigin="6746,8674" coordsize="681,511" path="m6746,9184l6746,8674l7427,8674e" stroked="t" o:allowincell="f" style="position:absolute;left:6746;top:8674;width:680;height:51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line id="shape_0" from="1831,5528" to="2310,5528" stroked="t" o:allowincell="f" style="position:absolute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  <v:line id="shape_0" from="2191,4808" to="2191,6247" stroked="t" o:allowincell="f" style="position:absolute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  <v:line id="shape_0" from="6988,5528" to="7465,5528" stroked="t" o:allowincell="f" style="position:absolute;flip:x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  <v:line id="shape_0" from="7106,4810" to="7106,6247" stroked="t" o:allowincell="f" style="position:absolute;flip:y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  <v:line id="shape_0" from="3929,2191" to="5368,2191" stroked="t" o:allowincell="f" style="position:absolute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  <v:line id="shape_0" from="4649,1831" to="4649,2310" stroked="t" o:allowincell="f" style="position:absolute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  <v:line id="shape_0" from="3931,8864" to="5368,8864" stroked="t" o:allowincell="f" style="position:absolute;flip:x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  <v:line id="shape_0" from="4649,8746" to="4649,9223" stroked="t" o:allowincell="f" style="position:absolute;flip:y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268095</wp:posOffset>
              </wp:positionH>
              <wp:positionV relativeFrom="paragraph">
                <wp:posOffset>627380</wp:posOffset>
              </wp:positionV>
              <wp:extent cx="290830" cy="290830"/>
              <wp:effectExtent l="6985" t="6985" r="7620" b="762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9.85pt;margin-top:49.4pt;width:22.9pt;height:22.9pt" coordorigin="1997,988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1997;top:98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075;top:108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239520</wp:posOffset>
              </wp:positionH>
              <wp:positionV relativeFrom="paragraph">
                <wp:posOffset>5004435</wp:posOffset>
              </wp:positionV>
              <wp:extent cx="290830" cy="290830"/>
              <wp:effectExtent l="6985" t="6985" r="7620" b="762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7.6pt;margin-top:394.05pt;width:22.9pt;height:22.9pt" coordorigin="1952,7881" coordsize="458,458">
              <v:shape id="shape_0" fillcolor="white" stroked="t" o:allowincell="f" style="position:absolute;left:1952;top:7881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2030;top:7979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1182370</wp:posOffset>
          </wp:positionH>
          <wp:positionV relativeFrom="paragraph">
            <wp:posOffset>5715</wp:posOffset>
          </wp:positionV>
          <wp:extent cx="3441700" cy="558800"/>
          <wp:effectExtent l="0" t="0" r="0" b="0"/>
          <wp:wrapSquare wrapText="bothSides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57" r="-9" b="-57"/>
                  <a:stretch>
                    <a:fillRect/>
                  </a:stretch>
                </pic:blipFill>
                <pic:spPr bwMode="auto">
                  <a:xfrm>
                    <a:off x="0" y="0"/>
                    <a:ext cx="3441700" cy="558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left="-850" w:hanging="0"/>
      <w:rPr>
        <w:sz w:val="2"/>
        <w:szCs w:val="2"/>
      </w:rPr>
    </w:pPr>
    <w:r>
      <w:rPr>
        <w:sz w:val="2"/>
        <w:szCs w:val="2"/>
      </w:rPr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19:39:00Z</dcterms:created>
  <dc:creator/>
  <dc:description/>
  <cp:keywords/>
  <dc:language>en-US</dc:language>
  <cp:lastModifiedBy/>
  <dcterms:modified xsi:type="dcterms:W3CDTF">2020-06-12T19:39:00Z</dcterms:modified>
  <cp:revision>1</cp:revision>
  <dc:subject/>
  <dc:title/>
</cp:coreProperties>
</file>