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45718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1334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pt;margin-top:-44.6pt;width:913.5pt;height:667.5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29956028" r:id="rId2"/>
      </w:objec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190875</wp:posOffset>
          </wp:positionH>
          <wp:positionV relativeFrom="paragraph">
            <wp:posOffset>-242570</wp:posOffset>
          </wp:positionV>
          <wp:extent cx="4095750" cy="5715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0957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7155</wp:posOffset>
              </wp:positionH>
              <wp:positionV relativeFrom="paragraph">
                <wp:posOffset>586740</wp:posOffset>
              </wp:positionV>
              <wp:extent cx="10695940" cy="38417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g:grpSp>
                      <wpg:cNvGrpSpPr/>
                      <wpg:grpSpPr>
                        <a:xfrm>
                          <a:off x="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1（表紙）〉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156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534672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802188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.65pt;margin-top:46.2pt;width:842.15pt;height:30.25pt" coordorigin="-153,924" coordsize="16843,605">
              <v:group id="shape_0" style="position:absolute;left:-153;top:1020;width:421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53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1（表紙）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51;top:1020;width:4208;height:227">
                  <v:line id="shape_0" from="-151,1134" to="405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57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3210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25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54;top:1020;width:4210;height:509">
                <v:shape id="shape_0" stroked="f" o:allowincell="f" style="position:absolute;left:4054;top:1246;width:4208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56;top:1020;width:4208;height:227">
                  <v:line id="shape_0" from="4056,1134" to="8264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64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8267;top:1020;width:4210;height:509">
                <v:shape id="shape_0" stroked="f" o:allowincell="f" style="position:absolute;left:8267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69;top:1020;width:4208;height:227">
                  <v:line id="shape_0" from="8269,1134" to="1247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977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480;top:1020;width:4210;height:509">
                <v:shape id="shape_0" stroked="f" o:allowincell="f" style="position:absolute;left:1248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82;top:1020;width:4208;height:227">
                  <v:line id="shape_0" from="12482,1134" to="1669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19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7406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37285</wp:posOffset>
              </wp:positionH>
              <wp:positionV relativeFrom="paragraph">
                <wp:posOffset>9073515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4.45pt;mso-position-vertical-relative:text;margin-left:89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133465</wp:posOffset>
              </wp:positionH>
              <wp:positionV relativeFrom="paragraph">
                <wp:posOffset>9088120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5.6pt;mso-position-vertical-relative:text;margin-left:48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04:00Z</dcterms:created>
  <dc:creator/>
  <dc:description/>
  <cp:keywords/>
  <dc:language>en-US</dc:language>
  <cp:lastModifiedBy/>
  <dcterms:modified xsi:type="dcterms:W3CDTF">2024-08-28T19:04:00Z</dcterms:modified>
  <cp:revision>1</cp:revision>
  <dc:subject/>
  <dc:title/>
</cp:coreProperties>
</file>