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347115221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0400</wp:posOffset>
          </wp:positionH>
          <wp:positionV relativeFrom="paragraph">
            <wp:posOffset>-261620</wp:posOffset>
          </wp:positionV>
          <wp:extent cx="4076700" cy="5810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0767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63436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9.95pt;width:842.15pt;height:30.25pt" coordorigin="-170,999" coordsize="16843,605">
              <v:group id="shape_0" style="position:absolute;left:-170;top:1095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321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95;width:4208;height:227">
                  <v:line id="shape_0" from="-168,1209" to="4040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95;width:4210;height:509">
                <v:shape id="shape_0" stroked="f" o:allowincell="f" style="position:absolute;left:4037;top:1321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95;width:4208;height:227">
                  <v:line id="shape_0" from="4039,1209" to="8247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95;width:4210;height:509">
                <v:shape id="shape_0" stroked="f" o:allowincell="f" style="position:absolute;left:8250;top:1321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95;width:4208;height:227">
                  <v:line id="shape_0" from="8252,1209" to="12460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95;width:4210;height:509">
                <v:shape id="shape_0" stroked="f" o:allowincell="f" style="position:absolute;left:12463;top:1321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95;width:4208;height:227">
                  <v:line id="shape_0" from="12465,1209" to="16673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4:00Z</dcterms:modified>
  <cp:revision>1</cp:revision>
  <dc:subject/>
  <dc:title/>
</cp:coreProperties>
</file>