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073428091" r:id="rId2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75940</wp:posOffset>
          </wp:positionH>
          <wp:positionV relativeFrom="paragraph">
            <wp:posOffset>-268605</wp:posOffset>
          </wp:positionV>
          <wp:extent cx="4324350" cy="5905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950</wp:posOffset>
              </wp:positionH>
              <wp:positionV relativeFrom="paragraph">
                <wp:posOffset>577215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s:wsp>
                      <wps:cNvSpPr txBox="1"/>
                      <wps:spPr>
                        <a:xfrm>
                          <a:off x="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26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34780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802188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2332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5.45pt;width:842.15pt;height:30.25pt" coordorigin="-170,909" coordsize="16843,6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70;top:1231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8;top:1005;width:4208;height:227">
                <v:line id="shape_0" from="-168,1119" to="4040,11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0;top:1005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3193;top:90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0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9;top:1005;width:4208;height:227">
                <v:line id="shape_0" from="4039,1119" to="8247,11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47;top:1005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8252;top:1005;width:4208;height:227">
                <v:line id="shape_0" from="8252,1119" to="12460,11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60;top:1005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12463;top:1231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465;top:1005;width:4208;height:227">
                <v:line id="shape_0" from="12465,1119" to="16673,11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173;top:1005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7389;top:90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111625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323.75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86880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534.4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4:00Z</dcterms:created>
  <dc:creator/>
  <dc:description/>
  <cp:keywords/>
  <dc:language>en-US</dc:language>
  <cp:lastModifiedBy/>
  <dcterms:modified xsi:type="dcterms:W3CDTF">2024-08-28T19:05:00Z</dcterms:modified>
  <cp:revision>1</cp:revision>
  <dc:subject/>
  <dc:title/>
</cp:coreProperties>
</file>