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-41783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.9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16805</wp:posOffset>
              </wp:positionH>
              <wp:positionV relativeFrom="paragraph">
                <wp:posOffset>-40322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1.7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748288110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70535" cy="10693400"/>
              <wp:effectExtent l="27876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0520" cy="10693440"/>
                        <a:chOff x="0" y="0"/>
                        <a:chExt cx="470520" cy="1069344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469800" cy="1069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360" cy="349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640" cy="349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0" rIns="0" tIns="360000" bIns="360000" anchor="t" vert="eaVer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360" y="720"/>
                              <a:ext cx="144000" cy="34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34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93280"/>
                                <a:ext cx="14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492360"/>
                            <a:ext cx="324360" cy="36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640" cy="359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0000" bIns="360000" anchor="t" vert="eaVer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360" y="720"/>
                              <a:ext cx="144000" cy="35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47640"/>
                                <a:ext cx="14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093080"/>
                            <a:ext cx="324360" cy="36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640" cy="359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360"/>
                              <a:ext cx="144000" cy="35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47640"/>
                                <a:ext cx="14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5800" y="2955960"/>
                            <a:ext cx="1440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6551280"/>
                            <a:ext cx="1440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0" y="0"/>
                          <a:ext cx="179640" cy="34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160" y="8641080"/>
                          <a:ext cx="144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7.05pt;height:841.95pt" coordorigin="11880,1701" coordsize="741,16839">
              <v:group id="shape_0" style="position:absolute;left:11881;top:1701;width:740;height:16839">
                <v:group id="shape_0" style="position:absolute;left:11881;top:1701;width:511;height:54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81;top:1701;width:282;height:549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165;top:1702;width:227;height:5498">
                    <v:line id="shape_0" from="12279,1702" to="12279,720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165;top:4054;width:226;height:79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881;top:7201;width:511;height:5669">
                  <v:shape id="shape_0" stroked="f" o:allowincell="f" style="position:absolute;left:11881;top:7201;width:282;height:566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165;top:7202;width:227;height:5668">
                    <v:line id="shape_0" from="12279,7202" to="12279,1287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165;top:9639;width:226;height:79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881;top:12871;width:511;height:5669">
                  <v:shape id="shape_0" stroked="f" o:allowincell="f" style="position:absolute;left:11881;top:12871;width:282;height:56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165;top:12872;width:227;height:5668">
                    <v:line id="shape_0" from="12279,12872" to="12279,1854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165;top:15309;width:226;height:7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394;top:6356;width:226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4;top:12018;width:226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11880;top:1701;width:282;height:5498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12167;top:15309;width:226;height:793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100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807585" cy="6445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80758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1:00Z</dcterms:created>
  <dc:creator/>
  <dc:description/>
  <cp:keywords/>
  <dc:language>en-US</dc:language>
  <cp:lastModifiedBy/>
  <dcterms:modified xsi:type="dcterms:W3CDTF">2024-08-28T18:51:00Z</dcterms:modified>
  <cp:revision>1</cp:revision>
  <dc:subject/>
  <dc:title/>
</cp:coreProperties>
</file>