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7010" w:h="21943"/>
      <w:pgMar w:left="2722" w:right="2722" w:gutter="0" w:header="851" w:top="2722" w:footer="992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7325995</wp:posOffset>
          </wp:positionH>
          <wp:positionV relativeFrom="paragraph">
            <wp:posOffset>-37465</wp:posOffset>
          </wp:positionV>
          <wp:extent cx="1121410" cy="12414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9" r="-10" b="-9"/>
                  <a:stretch>
                    <a:fillRect/>
                  </a:stretch>
                </pic:blipFill>
                <pic:spPr bwMode="auto">
                  <a:xfrm>
                    <a:off x="0" y="0"/>
                    <a:ext cx="1121410" cy="1241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13345" w:dyaOrig="18277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-44.35pt;margin-top:-44.55pt;width:667pt;height:914pt;mso-wrap-distance-left:9.05pt;mso-wrap-distance-right:9.05pt;mso-position-horizontal-relative:margin;mso-position-vertical-relative:margin" filled="t" fillcolor="#FFFFFF" o:ole="">
          <v:imagedata r:id="rId3" o:title=""/>
        </v:shape>
        <o:OLEObject Type="Embed" ProgID="Word.Document.12" ShapeID="ole_rId2" DrawAspect="Content" ObjectID="_1601912915" r:id="rId2"/>
      </w:object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7658100</wp:posOffset>
              </wp:positionH>
              <wp:positionV relativeFrom="paragraph">
                <wp:posOffset>1080135</wp:posOffset>
              </wp:positionV>
              <wp:extent cx="441960" cy="10693400"/>
              <wp:effectExtent l="278765" t="0" r="17907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42080" cy="10693440"/>
                        <a:chOff x="0" y="0"/>
                        <a:chExt cx="442080" cy="10693440"/>
                      </a:xfrm>
                    </wpg:grpSpPr>
                    <wpg:grpSp>
                      <wpg:cNvGrpSpPr/>
                      <wpg:grpSpPr>
                        <a:xfrm>
                          <a:off x="0" y="7201080"/>
                          <a:ext cx="324360" cy="3492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9640" cy="349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〈中に巻き込まれる面〉</w:t>
                              </w:r>
                            </w:p>
                          </w:txbxContent>
                        </wps:txbx>
                        <wps:bodyPr wrap="square" lIns="0" rIns="0" tIns="360000" bIns="360000" anchor="t" vert="eaVer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80360" y="360"/>
                            <a:ext cx="144000" cy="3492000"/>
                          </a:xfrm>
                        </wpg:grpSpPr>
                        <wps:wsp>
                          <wps:cNvSpPr/>
                          <wps:spPr>
                            <a:xfrm>
                              <a:off x="72360" y="0"/>
                              <a:ext cx="0" cy="3492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493640"/>
                              <a:ext cx="144000" cy="50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97mm</w:t>
                                </w:r>
                              </w:p>
                            </w:txbxContent>
                          </wps:txbx>
                          <wps:bodyPr wrap="square" lIns="0" rIns="0" tIns="0" bIns="0" anchor="t" vert="eaVert">
                            <a:noAutofit/>
                          </wps:bodyPr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0" y="0"/>
                          <a:ext cx="324360" cy="3600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9640" cy="359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360000" bIns="360000" anchor="t" vert="eaVer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80360" y="720"/>
                            <a:ext cx="144000" cy="3599640"/>
                          </a:xfrm>
                        </wpg:grpSpPr>
                        <wps:wsp>
                          <wps:cNvSpPr/>
                          <wps:spPr>
                            <a:xfrm>
                              <a:off x="72360" y="0"/>
                              <a:ext cx="0" cy="359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547280"/>
                              <a:ext cx="144000" cy="50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100mm</w:t>
                                </w:r>
                              </w:p>
                            </w:txbxContent>
                          </wps:txbx>
                          <wps:bodyPr wrap="square" lIns="0" rIns="0" tIns="0" bIns="0" anchor="t" vert="eaVert">
                            <a:noAutofit/>
                          </wps:bodyPr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0" y="3600360"/>
                          <a:ext cx="324360" cy="3600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9640" cy="359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　</w:t>
                              </w:r>
                            </w:p>
                          </w:txbxContent>
                        </wps:txbx>
                        <wps:bodyPr wrap="square" lIns="0" rIns="0" tIns="360000" bIns="360000" anchor="t" vert="eaVer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80360" y="720"/>
                            <a:ext cx="144000" cy="3599640"/>
                          </a:xfrm>
                        </wpg:grpSpPr>
                        <wps:wsp>
                          <wps:cNvSpPr/>
                          <wps:spPr>
                            <a:xfrm>
                              <a:off x="72360" y="0"/>
                              <a:ext cx="0" cy="359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547640"/>
                              <a:ext cx="144000" cy="50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100mm</w:t>
                                </w:r>
                              </w:p>
                            </w:txbxContent>
                          </wps:txbx>
                          <wps:bodyPr wrap="square" lIns="0" rIns="0" tIns="0" bIns="0" anchor="t" vert="eaVert">
                            <a:noAutofit/>
                          </wps:bodyPr>
                        </wps:wsp>
                      </wpg:grpSp>
                    </wpg:grpSp>
                    <wps:wsp>
                      <wps:cNvSpPr txBox="1"/>
                      <wps:spPr>
                        <a:xfrm>
                          <a:off x="297720" y="2951640"/>
                          <a:ext cx="144000" cy="1080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折り位置（谷折り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 vert="eaVer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97720" y="6556320"/>
                          <a:ext cx="144000" cy="1080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折り位置（谷折り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 vert="eaVer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603pt;margin-top:85.05pt;width:34.8pt;height:841.95pt" coordorigin="12060,1701" coordsize="696,16839">
              <v:group id="shape_0" style="position:absolute;left:12060;top:13041;width:512;height:549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2060;top:13041;width:282;height:5498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〈中に巻き込まれる面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2344;top:13042;width:227;height:5498">
                  <v:line id="shape_0" from="12458,13042" to="12458,18540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2344;top:15394;width:226;height:793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97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group id="shape_0" style="position:absolute;left:12060;top:1701;width:512;height:5669">
                <v:shape id="shape_0" stroked="f" o:allowincell="f" style="position:absolute;left:12060;top:1701;width:282;height:5668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　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2344;top:1702;width:227;height:5668">
                  <v:line id="shape_0" from="12458,1702" to="12458,7370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2344;top:4139;width:226;height:793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100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group id="shape_0" style="position:absolute;left:12060;top:7371;width:512;height:5669">
                <v:shape id="shape_0" stroked="f" o:allowincell="f" style="position:absolute;left:12060;top:7371;width:282;height:5668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2344;top:7372;width:227;height:5668">
                  <v:line id="shape_0" from="12458,7372" to="12458,13040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2344;top:9809;width:226;height:793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100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shape id="shape_0" stroked="f" o:allowincell="f" style="position:absolute;left:12529;top:6349;width:226;height:1700;mso-wrap-style:square;v-text-anchor:top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折り位置（谷折り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2529;top:12026;width:226;height:1700;mso-wrap-style:square;v-text-anchor:top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折り位置（谷折り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inline distT="0" distB="0" distL="0" distR="0">
          <wp:extent cx="5010150" cy="65532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5010150" cy="6553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712845</wp:posOffset>
              </wp:positionH>
              <wp:positionV relativeFrom="paragraph">
                <wp:posOffset>650240</wp:posOffset>
              </wp:positionV>
              <wp:extent cx="290830" cy="290830"/>
              <wp:effectExtent l="6985" t="6985" r="7620" b="762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92.35pt;margin-top:51.2pt;width:22.9pt;height:22.9pt" coordorigin="5847,1024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5847;top:1024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5925;top:1122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3709670</wp:posOffset>
              </wp:positionH>
              <wp:positionV relativeFrom="paragraph">
                <wp:posOffset>11915775</wp:posOffset>
              </wp:positionV>
              <wp:extent cx="290830" cy="290830"/>
              <wp:effectExtent l="6985" t="6985" r="7620" b="762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92.1pt;margin-top:938.25pt;width:22.9pt;height:22.9pt" coordorigin="5842,18765" coordsize="458,458">
              <v:shape id="shape_0" fillcolor="white" stroked="t" o:allowincell="f" style="position:absolute;left:5842;top:18765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5920;top:18863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79375</wp:posOffset>
              </wp:positionH>
              <wp:positionV relativeFrom="paragraph">
                <wp:posOffset>12185650</wp:posOffset>
              </wp:positionV>
              <wp:extent cx="3753485" cy="115570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53485" cy="1155700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FF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sz w:val="14"/>
                              <w:szCs w:val="14"/>
                            </w:rPr>
                            <w:t>テンプレート使用時の注意点　～必ずお読みください～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①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 xml:space="preserve">用紙サイズの変更やトンボの移動、変形などは絶対にしないようお願いします。 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②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フチ無し印刷をご希望の場合は、「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ヌリ足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まで色や写真を配置して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③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透過性や半透明、パターンなどは変換が正常に出来ない場合がござい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④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入稿される際は、必ず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形式で保存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したデータでお願いいたし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⑤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形式で保存される前に必ず添付の「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Word-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入稿データについ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.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をお読み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⑥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書き出し方法については下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URL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弊社ホームページをご参照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　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http://www.vanfu.co.jp/guide/technical/microsoft-office/#pd002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を作成後は、必ずこのドキュメントと同じサイズ（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300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387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）になっているかご確認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36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36"/>
                            </w:rPr>
                          </w:pPr>
                          <w:r>
                            <w:rPr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36"/>
                            </w:rPr>
                          </w:pPr>
                          <w:r>
                            <w:rPr>
                              <w:szCs w:val="36"/>
                            </w:rPr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295.55pt;height:91pt;mso-wrap-distance-left:9.05pt;mso-wrap-distance-right:9.05pt;mso-wrap-distance-top:0pt;mso-wrap-distance-bottom:0pt;margin-top:959.5pt;mso-position-vertical-relative:text;margin-left:-6.2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FF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sz w:val="14"/>
                        <w:szCs w:val="14"/>
                      </w:rPr>
                      <w:t>テンプレート使用時の注意点　～必ずお読みください～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①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 xml:space="preserve">用紙サイズの変更やトンボの移動、変形などは絶対にしないようお願いします。 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②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フチ無し印刷をご希望の場合は、「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ヌリ足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まで色や写真を配置して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③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透過性や半透明、パターンなどは変換が正常に出来ない場合がござい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④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入稿される際は、必ず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形式で保存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したデータでお願いいたし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⑤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形式で保存される前に必ず添付の「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Word-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入稿データについ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.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をお読み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⑥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書き出し方法については下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URL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弊社ホームページをご参照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　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http://www.vanfu.co.jp/guide/technical/microsoft-office/#pd002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を作成後は、必ずこのドキュメントと同じサイズ（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300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387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）になっているかご確認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36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36"/>
                      </w:rPr>
                    </w:r>
                  </w:p>
                  <w:p>
                    <w:pPr>
                      <w:pStyle w:val="Normal"/>
                      <w:rPr>
                        <w:szCs w:val="36"/>
                      </w:rPr>
                    </w:pPr>
                    <w:r>
                      <w:rPr>
                        <w:szCs w:val="36"/>
                      </w:rPr>
                    </w:r>
                  </w:p>
                  <w:p>
                    <w:pPr>
                      <w:pStyle w:val="Normal"/>
                      <w:rPr>
                        <w:szCs w:val="36"/>
                      </w:rPr>
                    </w:pPr>
                    <w:r>
                      <w:rPr>
                        <w:szCs w:val="3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916805</wp:posOffset>
              </wp:positionH>
              <wp:positionV relativeFrom="paragraph">
                <wp:posOffset>12200255</wp:posOffset>
              </wp:positionV>
              <wp:extent cx="1541780" cy="615315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1780" cy="615315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このドキュメントのサイズは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幅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300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387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になります。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121.4pt;height:48.45pt;mso-wrap-distance-left:9.05pt;mso-wrap-distance-right:9.05pt;mso-wrap-distance-top:0pt;mso-wrap-distance-bottom:0pt;margin-top:960.65pt;mso-position-vertical-relative:text;margin-left:387.1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このドキュメントのサイズは</w:t>
                    </w:r>
                  </w:p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幅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300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387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になります。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package" Target="embeddings/oleObject1.docx"/><Relationship Id="rId3" Type="http://schemas.openxmlformats.org/officeDocument/2006/relationships/image" Target="media/image2.wmf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8T18:50:00Z</dcterms:created>
  <dc:creator/>
  <dc:description/>
  <cp:keywords/>
  <dc:language>en-US</dc:language>
  <cp:lastModifiedBy/>
  <dcterms:modified xsi:type="dcterms:W3CDTF">2024-08-28T18:50:00Z</dcterms:modified>
  <cp:revision>1</cp:revision>
  <dc:subject/>
  <dc:title/>
</cp:coreProperties>
</file>