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06002148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616585</wp:posOffset>
              </wp:positionV>
              <wp:extent cx="1069403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720108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0036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19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8.55pt;width:842pt;height:30.35pt" coordorigin="-170,971" coordsize="16840,607">
              <v:group id="shape_0" style="position:absolute;left:11170;top:1068;width:5500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70;top:1294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72;top:1068;width:5498;height:227">
                  <v:line id="shape_0" from="11172,1182" to="16670,11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24;top:1068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170;top:1068;width:5670;height:510">
                <v:shape id="shape_0" stroked="f" o:allowincell="f" style="position:absolute;left:-170;top:1294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68;width:5668;height:227">
                  <v:line id="shape_0" from="-168,1182" to="5500,11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69;top:1068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500;top:1068;width:5670;height:510">
                <v:shape id="shape_0" stroked="f" o:allowincell="f" style="position:absolute;left:5500;top:1294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2;top:1068;width:5668;height:227">
                  <v:line id="shape_0" from="5502,1182" to="11170,11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39;top:1068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71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71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114675</wp:posOffset>
          </wp:positionH>
          <wp:positionV relativeFrom="paragraph">
            <wp:posOffset>-278765</wp:posOffset>
          </wp:positionV>
          <wp:extent cx="424815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2481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0:00Z</dcterms:created>
  <dc:creator/>
  <dc:description/>
  <cp:keywords/>
  <dc:language>en-US</dc:language>
  <cp:lastModifiedBy/>
  <dcterms:modified xsi:type="dcterms:W3CDTF">2024-08-28T18:50:00Z</dcterms:modified>
  <cp:revision>1</cp:revision>
  <dc:subject/>
  <dc:title/>
</cp:coreProperties>
</file>