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366143272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pt;height:842pt" coordorigin="11880,1701" coordsize="696,16840">
              <v:group id="shape_0" style="position:absolute;left:11880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702;width:227;height:5612">
                  <v:line id="shape_0" from="12278,1702" to="12278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7314;width:511;height:5613">
                <v:shape id="shape_0" stroked="f" o:allowincell="f" style="position:absolute;left:11880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15;width:227;height:5612">
                  <v:line id="shape_0" from="12278,7315" to="12278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2928;width:511;height:5613">
                <v:shape id="shape_0" stroked="f" o:allowincell="f" style="position:absolute;left:11880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929;width:227;height:5612">
                  <v:line id="shape_0" from="12278,12929" to="12278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987925" cy="651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792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4:00Z</dcterms:created>
  <dc:creator/>
  <dc:description/>
  <cp:keywords/>
  <dc:language>en-US</dc:language>
  <cp:lastModifiedBy/>
  <dcterms:modified xsi:type="dcterms:W3CDTF">2024-08-28T18:44:00Z</dcterms:modified>
  <cp:revision>1</cp:revision>
  <dc:subject/>
  <dc:title/>
</cp:coreProperties>
</file>