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63530</wp:posOffset>
          </wp:positionH>
          <wp:positionV relativeFrom="paragraph">
            <wp:posOffset>-3683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65825545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5305" cy="404495"/>
              <wp:effectExtent l="0" t="698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404640"/>
                        <a:chOff x="0" y="0"/>
                        <a:chExt cx="10695240" cy="404640"/>
                      </a:xfrm>
                    </wpg:grpSpPr>
                    <wpg:grpSp>
                      <wpg:cNvGrpSpPr/>
                      <wpg:grpSpPr>
                        <a:xfrm>
                          <a:off x="0" y="1980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1.85pt" coordorigin="-171,971" coordsize="16841,637">
              <v:group id="shape_0" style="position:absolute;left:-171;top:1002;width:16841;height:606">
                <v:group id="shape_0" style="position:absolute;left:-171;top:1099;width:5614;height:5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99;width:5612;height:227">
                    <v:line id="shape_0" from="-169,1213" to="5443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1002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1002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99;width:5614;height:509">
                  <v:shape id="shape_0" stroked="f" o:allowincell="f" style="position:absolute;left:5443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99;width:5612;height:227">
                    <v:line id="shape_0" from="5445,1213" to="11057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99;width:5613;height:509">
                  <v:shape id="shape_0" stroked="f" o:allowincell="f" style="position:absolute;left:11057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99;width:5612;height:227">
                    <v:line id="shape_0" from="11059,1213" to="16671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971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971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069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297815</wp:posOffset>
          </wp:positionV>
          <wp:extent cx="4673600" cy="635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6736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6:00Z</dcterms:created>
  <dc:creator/>
  <dc:description/>
  <cp:keywords/>
  <dc:language>en-US</dc:language>
  <cp:lastModifiedBy/>
  <dcterms:modified xsi:type="dcterms:W3CDTF">2024-08-28T18:46:00Z</dcterms:modified>
  <cp:revision>1</cp:revision>
  <dc:subject/>
  <dc:title/>
</cp:coreProperties>
</file>