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-67119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-52.85pt;width:22.9pt;height:22.9pt" coordorigin="5842,-1057" coordsize="458,458">
              <v:shape id="shape_0" fillcolor="white" stroked="t" o:allowincell="f" style="position:absolute;left:5842;top:-105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-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1579327930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5904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2pt;margin-top:85.05pt;width:34.75pt;height:842pt" coordorigin="11904,1701" coordsize="695,16840">
              <v:group id="shape_0" style="position:absolute;left:11904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4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702;width:227;height:5612">
                  <v:line id="shape_0" from="12302,1702" to="12302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3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3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4;top:7314;width:511;height:5613">
                <v:shape id="shape_0" stroked="f" o:allowincell="f" style="position:absolute;left:11904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7315;width:227;height:5612">
                  <v:line id="shape_0" from="12302,7315" to="12302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4;top:12928;width:511;height:5613">
                <v:shape id="shape_0" stroked="f" o:allowincell="f" style="position:absolute;left:11904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2929;width:227;height:5612">
                  <v:line id="shape_0" from="12302,12929" to="12302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6865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2.65pt;width:22.9pt;height:22.9pt" coordorigin="5847,105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5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5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562475" cy="6419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56247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5:00Z</dcterms:created>
  <dc:creator/>
  <dc:description/>
  <cp:keywords/>
  <dc:language>en-US</dc:language>
  <cp:lastModifiedBy/>
  <dcterms:modified xsi:type="dcterms:W3CDTF">2024-08-28T18:45:00Z</dcterms:modified>
  <cp:revision>1</cp:revision>
  <dc:subject/>
  <dc:title/>
</cp:coreProperties>
</file>