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478790</wp:posOffset>
          </wp:positionV>
          <wp:extent cx="2019300" cy="1144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13965</wp:posOffset>
              </wp:positionH>
              <wp:positionV relativeFrom="paragraph">
                <wp:posOffset>-7029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7.95pt;margin-top:-55.35pt;width:22.9pt;height:22.9pt" coordorigin="3959,-1107" coordsize="458,458">
              <v:shape id="shape_0" fillcolor="white" stroked="t" o:allowincell="f" style="position:absolute;left:3959;top:-110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037;top:-100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830" w:dyaOrig="71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0pt;margin-top:54.2pt;width:491.25pt;height:355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Word.Document.12" ShapeID="ole_rId1" DrawAspect="Content" ObjectID="_99168947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4968240" cy="323977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68360" cy="323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391.15pt;height:255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inline distT="0" distB="0" distL="0" distR="0">
          <wp:extent cx="3479800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4798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0952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7.6pt;margin-top:50.45pt;width:22.9pt;height:22.9pt" coordorigin="3952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952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030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4:00Z</dcterms:created>
  <dc:creator/>
  <dc:description/>
  <cp:keywords/>
  <dc:language>en-US</dc:language>
  <cp:lastModifiedBy/>
  <dcterms:modified xsi:type="dcterms:W3CDTF">2024-08-28T19:34:00Z</dcterms:modified>
  <cp:revision>1</cp:revision>
  <dc:subject/>
  <dc:title/>
</cp:coreProperties>
</file>