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56080</wp:posOffset>
              </wp:positionH>
              <wp:positionV relativeFrom="paragraph">
                <wp:posOffset>-66929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4pt;margin-top:-52.7pt;width:22.9pt;height:22.9pt" coordorigin="2608,-1054" coordsize="458,458">
              <v:shape id="shape_0" fillcolor="white" stroked="t" o:allowincell="f" style="position:absolute;left:2608;top:-105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86;top:-95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83640</wp:posOffset>
              </wp:positionH>
              <wp:positionV relativeFrom="paragraph">
                <wp:posOffset>-342900</wp:posOffset>
              </wp:positionV>
              <wp:extent cx="3330575" cy="10534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0575" cy="105346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8"/>
                              <w:szCs w:val="18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①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用紙サイズの変更やトンボの移動、変形などは絶対にしないようお願いします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郵便はがき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は「フチ無し印刷」はできません。「印刷範囲イメージ」を参考にお作り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③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④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形式で保存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⑤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PowerPoint-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.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ｐｄｆ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⑥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URL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　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⑦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190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ｘ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3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8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）になっているかご確認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62.25pt;height:82.95pt;mso-wrap-distance-left:9.05pt;mso-wrap-distance-right:9.05pt;mso-wrap-distance-top:0pt;mso-wrap-distance-bottom:0pt;margin-top:-27pt;mso-position-vertical-relative:text;margin-left:-93.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8"/>
                        <w:szCs w:val="18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①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用紙サイズの変更やトンボの移動、変形などは絶対にしないようお願いします。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 xml:space="preserve"> 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郵便はがき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は「フチ無し印刷」はできません。「印刷範囲イメージ」を参考にお作り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③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④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入稿される際は、必ず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形式で保存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⑤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形式で保存される前に必ず添付の「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PowerPoint-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入稿データについて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.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ｐｄｆ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」をお読み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⑥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の書き出し方法については下記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URL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　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⑦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190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ｘ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2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3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8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）になっているかご確認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47340</wp:posOffset>
              </wp:positionH>
              <wp:positionV relativeFrom="paragraph">
                <wp:posOffset>-6350</wp:posOffset>
              </wp:positionV>
              <wp:extent cx="1352550" cy="49085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49085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</w:rPr>
                            <w:t>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06.5pt;height:38.65pt;mso-wrap-distance-left:9.05pt;mso-wrap-distance-right:9.05pt;mso-wrap-distance-top:0pt;mso-wrap-distance-bottom:0pt;margin-top:-0.5pt;mso-position-vertical-relative:text;margin-left:22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18"/>
                        <w:szCs w:val="18"/>
                      </w:rPr>
                      <w:t>9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18"/>
                        <w:szCs w:val="18"/>
                      </w:rPr>
                      <w:t>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18"/>
                        <w:szCs w:val="18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18"/>
                        <w:szCs w:val="18"/>
                      </w:rPr>
                      <w:t>2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18"/>
                        <w:szCs w:val="18"/>
                      </w:rPr>
                      <w:t>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18815</wp:posOffset>
          </wp:positionH>
          <wp:positionV relativeFrom="paragraph">
            <wp:posOffset>-225425</wp:posOffset>
          </wp:positionV>
          <wp:extent cx="1252220" cy="150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150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109" w:dyaOrig="98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50.2pt;margin-top:48.95pt;width:355.5pt;height:491.25pt;mso-wrap-distance-left:9.05pt;mso-wrap-distance-right:9.05pt;mso-position-horizontal-relative:text;mso-position-vertical-relative:text" filled="f" o:ole="">
          <v:imagedata r:id="rId3" o:title=""/>
        </v:shape>
        <o:OLEObject Type="Embed" ProgID="Word.Document.12" ShapeID="ole_rId2" DrawAspect="Content" ObjectID="_255857470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516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05pt;margin-top:50.45pt;width:22.9pt;height:22.9pt" coordorigin="260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60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7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719580</wp:posOffset>
          </wp:positionH>
          <wp:positionV relativeFrom="paragraph">
            <wp:posOffset>-462915</wp:posOffset>
          </wp:positionV>
          <wp:extent cx="3239770" cy="394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61" r="-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00990</wp:posOffset>
          </wp:positionH>
          <wp:positionV relativeFrom="paragraph">
            <wp:posOffset>974725</wp:posOffset>
          </wp:positionV>
          <wp:extent cx="3819525" cy="5538470"/>
          <wp:effectExtent l="0" t="0" r="0" b="0"/>
          <wp:wrapNone/>
          <wp:docPr id="4" name="図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3819525" cy="5538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182245</wp:posOffset>
              </wp:positionV>
              <wp:extent cx="914400" cy="1143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-14.35pt;width:71.95pt;height:8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218815</wp:posOffset>
              </wp:positionH>
              <wp:positionV relativeFrom="paragraph">
                <wp:posOffset>-225425</wp:posOffset>
              </wp:positionV>
              <wp:extent cx="1353185" cy="342265"/>
              <wp:effectExtent l="5715" t="5715" r="4445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3240" cy="34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53.45pt;margin-top:-17.75pt;width:106.5pt;height:26.9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1:00Z</dcterms:created>
  <dc:creator/>
  <dc:description/>
  <cp:keywords/>
  <dc:language>en-US</dc:language>
  <cp:lastModifiedBy/>
  <dcterms:modified xsi:type="dcterms:W3CDTF">2024-08-28T19:32:00Z</dcterms:modified>
  <cp:revision>1</cp:revision>
  <dc:subject/>
  <dc:title/>
</cp:coreProperties>
</file>