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80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773" w:h="13495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9276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6080</wp:posOffset>
              </wp:positionH>
              <wp:positionV relativeFrom="paragraph">
                <wp:posOffset>-66929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4pt;margin-top:-52.7pt;width:22.9pt;height:22.9pt" coordorigin="2608,-1054" coordsize="458,458">
              <v:shape id="shape_0" fillcolor="white" stroked="t" o:allowincell="f" style="position:absolute;left:2608;top:-105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6;top:-95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002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12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109" w:dyaOrig="98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.2pt;margin-top:54.2pt;width:355.5pt;height:491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125634291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92605</wp:posOffset>
              </wp:positionH>
              <wp:positionV relativeFrom="page">
                <wp:posOffset>1792605</wp:posOffset>
              </wp:positionV>
              <wp:extent cx="3239770" cy="478790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39640" cy="47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15pt;margin-top:141.15pt;width:255.05pt;height:376.9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inline distT="0" distB="0" distL="0" distR="0">
          <wp:extent cx="3238500" cy="6330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5163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05pt;margin-top:50.45pt;width:22.9pt;height:22.9pt" coordorigin="2601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601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79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1:00Z</dcterms:created>
  <dc:creator/>
  <dc:description/>
  <cp:keywords/>
  <dc:language>en-US</dc:language>
  <cp:lastModifiedBy/>
  <dcterms:modified xsi:type="dcterms:W3CDTF">2024-08-28T19:31:00Z</dcterms:modified>
  <cp:revision>1</cp:revision>
  <dc:subject/>
  <dc:title/>
</cp:coreProperties>
</file>