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09" w:dyaOrig="98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.2pt;margin-top:54.2pt;width:355.5pt;height:491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46255493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3239770" cy="496824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496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255.05pt;height:391.1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inline distT="0" distB="0" distL="0" distR="0">
          <wp:extent cx="3238500" cy="633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5:00Z</dcterms:created>
  <dc:creator/>
  <dc:description/>
  <cp:keywords/>
  <dc:language>en-US</dc:language>
  <cp:lastModifiedBy/>
  <dcterms:modified xsi:type="dcterms:W3CDTF">2024-08-28T19:35:00Z</dcterms:modified>
  <cp:revision>1</cp:revision>
  <dc:subject/>
  <dc:title/>
</cp:coreProperties>
</file>