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339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70045</wp:posOffset>
              </wp:positionH>
              <wp:positionV relativeFrom="paragraph">
                <wp:posOffset>-68199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8.35pt;margin-top:-53.7pt;width:22.9pt;height:22.9pt" coordorigin="6567,-1074" coordsize="458,458">
              <v:shape id="shape_0" fillcolor="white" stroked="t" o:allowincell="f" style="position:absolute;left:6567;top:-107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6645;top:-97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222615</wp:posOffset>
          </wp:positionH>
          <wp:positionV relativeFrom="paragraph">
            <wp:posOffset>-4699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4762" w:dyaOrig="767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6pt;margin-top:48.55pt;width:738.4pt;height:383.4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30069716" r:id="rId2"/>
      </w:object>
      <w:drawing>
        <wp:inline distT="0" distB="0" distL="0" distR="0">
          <wp:extent cx="3912235" cy="588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1223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8084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9.2pt;margin-top:49.4pt;width:22.9pt;height:22.9pt" coordorigin="658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658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66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1760</wp:posOffset>
              </wp:positionH>
              <wp:positionV relativeFrom="paragraph">
                <wp:posOffset>5354955</wp:posOffset>
              </wp:positionV>
              <wp:extent cx="3753485" cy="1155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421.65pt;mso-position-vertical-relative:text;margin-left:8.8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955540</wp:posOffset>
              </wp:positionH>
              <wp:positionV relativeFrom="paragraph">
                <wp:posOffset>5394960</wp:posOffset>
              </wp:positionV>
              <wp:extent cx="1500505" cy="5251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424.8pt;mso-position-vertical-relative:text;margin-left:390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29:00Z</dcterms:created>
  <dc:creator/>
  <dc:description/>
  <cp:keywords/>
  <dc:language>en-US</dc:language>
  <cp:lastModifiedBy/>
  <dcterms:modified xsi:type="dcterms:W3CDTF">2024-08-28T19:29:00Z</dcterms:modified>
  <cp:revision>1</cp:revision>
  <dc:subject/>
  <dc:title/>
</cp:coreProperties>
</file>