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3495" w:h="1077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600960</wp:posOffset>
              </wp:positionH>
              <wp:positionV relativeFrom="paragraph">
                <wp:posOffset>-688340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4.8pt;margin-top:-54.2pt;width:22.9pt;height:22.9pt" coordorigin="4096,-1084" coordsize="458,458">
              <v:shape id="shape_0" fillcolor="white" stroked="t" o:allowincell="f" style="position:absolute;left:4096;top:-108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4174;top:-98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92700</wp:posOffset>
          </wp:positionH>
          <wp:positionV relativeFrom="paragraph">
            <wp:posOffset>-4699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9831" w:dyaOrig="710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35pt;margin-top:48.4pt;width:491.25pt;height:355.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1470509056" r:id="rId2"/>
      </w:object>
      <w:drawing>
        <wp:inline distT="0" distB="0" distL="0" distR="0">
          <wp:extent cx="3677920" cy="5880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0" t="-61" r="-1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67792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611755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5.65pt;margin-top:49.4pt;width:22.9pt;height:22.9pt" coordorigin="4113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4113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191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31215</wp:posOffset>
              </wp:positionH>
              <wp:positionV relativeFrom="paragraph">
                <wp:posOffset>5109210</wp:posOffset>
              </wp:positionV>
              <wp:extent cx="3753485" cy="11557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3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9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402.3pt;mso-position-vertical-relative:text;margin-left:-65.4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3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9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079875</wp:posOffset>
              </wp:positionH>
              <wp:positionV relativeFrom="paragraph">
                <wp:posOffset>5432425</wp:posOffset>
              </wp:positionV>
              <wp:extent cx="1500505" cy="5251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0505" cy="52514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2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9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18.15pt;height:41.35pt;mso-wrap-distance-left:9.05pt;mso-wrap-distance-right:9.05pt;mso-wrap-distance-top:0pt;mso-wrap-distance-bottom:0pt;margin-top:427.75pt;mso-position-vertical-relative:text;margin-left:321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  <w:lang w:val="ja-JP"/>
                      </w:rPr>
                      <w:t>2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9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9:45:00Z</dcterms:created>
  <dc:creator/>
  <dc:description/>
  <cp:keywords/>
  <dc:language>en-US</dc:language>
  <cp:lastModifiedBy/>
  <dcterms:modified xsi:type="dcterms:W3CDTF">2024-07-23T09:46:00Z</dcterms:modified>
  <cp:revision>1</cp:revision>
  <dc:subject/>
  <dc:title/>
</cp:coreProperties>
</file>