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60195967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74370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凸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53.1pt;width:74.2pt;height:18pt" coordorigin="2880,1062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1062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98" to="4364,1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798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798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340804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8.3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373126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93.8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0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